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Obwodowa Komisja Wyborcza w Janowie</w:t>
      </w:r>
      <w:r>
        <w:rPr>
          <w:rFonts w:cs="Arial" w:ascii="Arial" w:hAnsi="Arial"/>
          <w:sz w:val="28"/>
          <w:szCs w:val="28"/>
        </w:rPr>
        <w:t xml:space="preserve"> właściwa dla przygotowania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>w obwodzie głosowania Nr 1</w:t>
      </w:r>
      <w:r>
        <w:rPr>
          <w:rFonts w:cs="Arial" w:ascii="Arial" w:hAnsi="Arial"/>
          <w:sz w:val="28"/>
          <w:szCs w:val="28"/>
        </w:rPr>
        <w:t xml:space="preserve"> powołana została w składz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Iwona Daniela Albrecht </w:t>
        <w:tab/>
        <w:t xml:space="preserve"> - 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Janusz Piotr Bordewicz</w:t>
        <w:tab/>
        <w:t xml:space="preserve"> -  Z- ca przewodniczącego komis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3" w:leader="none"/>
        </w:tabs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nita Czyżewska                            </w:t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Piotr Paweł Wittenberg</w:t>
        <w:tab/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Małgorzata Stanisława Jasińska</w:t>
        <w:tab/>
        <w:t xml:space="preserve"> </w:t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Paulina Agnieszka Kossakowska </w:t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Katarzyna Marta Marchlewska </w:t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Martyna Nowicka </w:t>
        <w:tab/>
        <w:tab/>
        <w:t xml:space="preserve">         </w:t>
        <w:tab/>
        <w:tab/>
        <w:t xml:space="preserve"> 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Ewelina Katarzyna Jarmuda </w:t>
        <w:tab/>
        <w:t xml:space="preserve"> </w:t>
        <w:tab/>
        <w:t xml:space="preserve">  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7:00Z</dcterms:created>
  <dc:creator>UG Kwidzyn</dc:creator>
  <dc:description/>
  <cp:keywords/>
  <dc:language>en-US</dc:language>
  <cp:lastModifiedBy>amielniczek</cp:lastModifiedBy>
  <dcterms:modified xsi:type="dcterms:W3CDTF">2014-10-30T06:31:00Z</dcterms:modified>
  <cp:revision>3</cp:revision>
  <dc:subject/>
  <dc:title>INFORMACJA</dc:title>
</cp:coreProperties>
</file>