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SKŁADZIE OBWODOWEJ KOMISJI WYBORCZEJ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Obwodowa Komisja Wyborcza w Brachlewie </w:t>
      </w:r>
      <w:r>
        <w:rPr>
          <w:rFonts w:cs="Arial" w:ascii="Arial" w:hAnsi="Arial"/>
          <w:sz w:val="28"/>
          <w:szCs w:val="28"/>
        </w:rPr>
        <w:t xml:space="preserve">właściwa dla przygotowania i przeprowadzenia wyborów organów jednostek samorządu terytorialnego, zarządzonych na dzień 16 listopada 2014 r., </w:t>
      </w:r>
      <w:r>
        <w:rPr>
          <w:rFonts w:cs="Arial" w:ascii="Arial" w:hAnsi="Arial"/>
          <w:b/>
          <w:sz w:val="28"/>
          <w:szCs w:val="28"/>
        </w:rPr>
        <w:t xml:space="preserve">w obwodzie głosowania Nr 9 </w:t>
      </w:r>
      <w:r>
        <w:rPr>
          <w:rFonts w:cs="Arial" w:ascii="Arial" w:hAnsi="Arial"/>
          <w:sz w:val="28"/>
          <w:szCs w:val="28"/>
        </w:rPr>
        <w:t>powołana została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Tomasz Mateńka</w:t>
        <w:tab/>
        <w:tab/>
        <w:t>- Przewodniczący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Bożena Kosewska </w:t>
        <w:tab/>
        <w:tab/>
        <w:t>- Z- ca przewodniczącego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Joanna Marzena Namiak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licja Kopyczyńska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Iwona Wiśniewska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Agnieszka Nogowska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Łukasz Marchlewski </w:t>
        <w:tab/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 xml:space="preserve">Anna Beata Kucharska </w:t>
        <w:tab/>
        <w:t>- członek komisji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/>
      </w:pPr>
      <w:r>
        <w:rPr>
          <w:rFonts w:cs="Arial" w:ascii="Arial" w:hAnsi="Arial"/>
          <w:sz w:val="28"/>
          <w:szCs w:val="28"/>
        </w:rPr>
        <w:t>Emilia Woźniak</w:t>
        <w:tab/>
        <w:tab/>
        <w:tab/>
        <w:t>- członek komisj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6:00Z</dcterms:created>
  <dc:creator>UG Kwidzyn</dc:creator>
  <dc:description/>
  <cp:keywords/>
  <dc:language>en-US</dc:language>
  <cp:lastModifiedBy>amielniczek</cp:lastModifiedBy>
  <dcterms:modified xsi:type="dcterms:W3CDTF">2014-10-30T06:23:00Z</dcterms:modified>
  <cp:revision>4</cp:revision>
  <dc:subject/>
  <dc:title>INFORMACJA</dc:title>
</cp:coreProperties>
</file>