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wodowa Komisja Wyborcza w Korzeniewie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3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Grzegorz Marek Laskowski</w:t>
        <w:tab/>
        <w:t xml:space="preserve">        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eksandra Kisłowska</w:t>
        <w:tab/>
        <w:tab/>
        <w:t xml:space="preserve">        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nna Krystyna Musielewicz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nna Maria Czarnowska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Bogusława Szaciłło </w:t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leksandra Wyszyńska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nna Małgorzata Małecka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Bartosz Szuster </w:t>
        <w:tab/>
        <w:tab/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Małgorzata Pytlos </w:t>
        <w:tab/>
        <w:tab/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4:00Z</dcterms:created>
  <dc:creator>UG Kwidzyn</dc:creator>
  <dc:description/>
  <cp:keywords/>
  <dc:language>en-US</dc:language>
  <cp:lastModifiedBy>amielniczek</cp:lastModifiedBy>
  <dcterms:modified xsi:type="dcterms:W3CDTF">2014-10-30T06:35:00Z</dcterms:modified>
  <cp:revision>3</cp:revision>
  <dc:subject/>
  <dc:title>INFORMACJA</dc:title>
</cp:coreProperties>
</file>