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SKŁADZIE OBWODOWEJ KOMISJI WYBORCZEJ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Obwodowa Komisja Wyborcza w Rakowcu </w:t>
      </w:r>
      <w:r>
        <w:rPr>
          <w:rFonts w:cs="Arial" w:ascii="Arial" w:hAnsi="Arial"/>
          <w:sz w:val="28"/>
          <w:szCs w:val="28"/>
        </w:rPr>
        <w:t xml:space="preserve">właściwa dla przygotowania i przeprowadzenia wyborów organów jednostek samorządu terytorialnego, zarządzonych na dzień 16 listopada 2014 r., </w:t>
      </w:r>
      <w:r>
        <w:rPr>
          <w:rFonts w:cs="Arial" w:ascii="Arial" w:hAnsi="Arial"/>
          <w:b/>
          <w:sz w:val="28"/>
          <w:szCs w:val="28"/>
        </w:rPr>
        <w:t xml:space="preserve">w obwodzie głosowania Nr 7 </w:t>
      </w:r>
      <w:r>
        <w:rPr>
          <w:rFonts w:cs="Arial" w:ascii="Arial" w:hAnsi="Arial"/>
          <w:sz w:val="28"/>
          <w:szCs w:val="28"/>
        </w:rPr>
        <w:t>powołana została w składzi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Joanna Mirosława Bródka</w:t>
        <w:tab/>
        <w:t xml:space="preserve">     - Przewodniczący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Sylwia Maria Nowak </w:t>
        <w:tab/>
        <w:tab/>
        <w:t xml:space="preserve">     - Z- ca przewodniczącego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Henryk Litwicki </w:t>
        <w:tab/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Aleksandra Maria Wątrobska</w:t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Iwona Mariola Rumianowska </w:t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Anita Agnieszka Serafin 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Sylwia Justyna Kozłowska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Adam Michał Burny </w:t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Mirosław Leszek Troper</w:t>
        <w:tab/>
        <w:tab/>
        <w:t>- członek komisj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5:00Z</dcterms:created>
  <dc:creator>UG Kwidzyn</dc:creator>
  <dc:description/>
  <cp:keywords/>
  <dc:language>en-US</dc:language>
  <cp:lastModifiedBy>amielniczek</cp:lastModifiedBy>
  <dcterms:modified xsi:type="dcterms:W3CDTF">2014-10-30T06:57:00Z</dcterms:modified>
  <cp:revision>3</cp:revision>
  <dc:subject/>
  <dc:title>INFORMACJA</dc:title>
</cp:coreProperties>
</file>