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Objaśnienia zmian wartości   przyjętych w wieloletniej prognozie finansowej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center"/>
        <w:rPr/>
      </w:pPr>
      <w:r>
        <w:rPr>
          <w:b/>
          <w:bCs/>
        </w:rPr>
        <w:t>na lata 2014 - 2021 Gminy Kwidzy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do Uchwały Nr XLV /253  /14  z dnia  25 lipca  2014r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both"/>
        <w:rPr/>
      </w:pPr>
      <w:r>
        <w:rPr/>
        <w:t>W załączniku Nr 1 wprowadzono następujące zmiany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both"/>
        <w:rPr/>
      </w:pPr>
      <w:r>
        <w:rPr/>
        <w:tab/>
        <w:t>Na podstawie zmian wprowadzonych w budżecie Gminy Kwidzyn Zarządzeniem Wójta oraz Uchwałą Rady Gminy Kwidzyn Nr XLV/252/14 zachodzi konieczność wprowadzenia tych zmian   w wieloletniej prognozie finansowej polegające na: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both"/>
        <w:rPr/>
      </w:pPr>
      <w:r>
        <w:rPr/>
        <w:t>w roku 2014 zmieniono plan dochodów i wydatków ,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both"/>
        <w:rPr/>
      </w:pPr>
      <w:r>
        <w:rPr/>
        <w:t>od roku 2014 do 2020 roku  uaktualniono stan zadłużenia i spłaty  zaciągniętych kredytów i pożyczek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left="720" w:hanging="0"/>
        <w:jc w:val="both"/>
        <w:rPr/>
      </w:pPr>
      <w:r>
        <w:rPr/>
        <w:tab/>
        <w:t xml:space="preserve">  Wskaźniki spełniają relacje zgodnie z ustawą o finansach publicznych z dnia            27 sierpnia 2009r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left="720" w:hanging="0"/>
        <w:jc w:val="both"/>
        <w:rPr/>
      </w:pPr>
      <w:r>
        <w:rPr/>
        <w:t xml:space="preserve">W załączniku nr 2 – wykaz Przedsięwzięć do Wieloletniej Prognozy Finansowej wprowadzono nowe zadanie współfinansowane ze środków z UE pn. „Opracowanie planu gospodarki niskoemisyjnej dla Gminy Kwidzyn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70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center"/>
      <w:outlineLvl w:val="1"/>
    </w:pPr>
    <w:rPr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7:48:00Z</dcterms:created>
  <dc:creator>Mirek</dc:creator>
  <dc:description/>
  <cp:keywords/>
  <dc:language>en-US</dc:language>
  <cp:lastModifiedBy>kjaranowska</cp:lastModifiedBy>
  <cp:lastPrinted>2014-03-20T07:11:00Z</cp:lastPrinted>
  <dcterms:modified xsi:type="dcterms:W3CDTF">2014-07-22T06:14:00Z</dcterms:modified>
  <cp:revision>150</cp:revision>
  <dc:subject/>
  <dc:title>Załącznik nr 1 do uchwały</dc:title>
</cp:coreProperties>
</file>