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acja technicz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rzebudowę dróg gminnych z płyt Yomb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Przy wyliczaniu ceny przebudowy należy przyjąć następujące zakresy robó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z płyt Yomb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na głębokość 20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kład gruntu z wykopu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równanie  i zagęszczenie podłoż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konanie warstwy odsączającej o grubości 10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gęszczenie warstwy odsączając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nawierzchni z płyt Yomb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sypanie nawierzchni po obu stronach gruntem z odkładu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sługa geodezyjn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wykonania koryta i warstwy odsączającej – za każdy kolejny 1 cm grubości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na głębokość 1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kład gruntu z wykopu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równanie  i zagęszczenie podłoż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arstwy odsączającej o grubości 1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gęszczenie warstwy odsączając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ykonania krawężnika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rowków pod krawężniki i ławy o wymiarach 20x20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równanie i zagęszczenie podłoż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arstwy odsączając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gęszczenie warstwy odsączając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betonowe z opore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ypka cementowo – piaskowa 5 c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rawężnik betonowy typ a – prostokątny ścięty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z1">
    <w:name w:val="WW8Num3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1z0">
    <w:name w:val="WW8Num11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3z1">
    <w:name w:val="WW8Num13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28z0">
    <w:name w:val="WW8Num2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6z0">
    <w:name w:val="WW8Num36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sz w:val="0"/>
      <w:szCs w:val="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2:00Z</dcterms:created>
  <dc:creator>umk</dc:creator>
  <dc:description/>
  <cp:keywords/>
  <dc:language>en-US</dc:language>
  <cp:lastModifiedBy>kszych</cp:lastModifiedBy>
  <cp:lastPrinted>2010-04-14T10:29:00Z</cp:lastPrinted>
  <dcterms:modified xsi:type="dcterms:W3CDTF">2015-01-30T12:29:00Z</dcterms:modified>
  <cp:revision>5</cp:revision>
  <dc:subject/>
  <dc:title>Nr sprawy: PL</dc:title>
</cp:coreProperties>
</file>