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36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28 marca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podjętą Uchwałą Rady Gminy Kwidzyn Nr XLI/229/14 z dnia 28 marca 2014r zmieniająca uchwałę w sprawie budżetu Gminy Kwidzyn na 2014r. oraz z  Zarządzeniem Wójta Gminy Kwidzyn Nr 35/14  z dnia 28 marc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4 311 077 zł</w:t>
      </w:r>
    </w:p>
    <w:p>
      <w:pPr>
        <w:pStyle w:val="Normal"/>
        <w:spacing w:lineRule="auto" w:line="360"/>
        <w:jc w:val="both"/>
        <w:rPr/>
      </w:pPr>
      <w:r>
        <w:rPr/>
        <w:t>- wydatki   16 387 09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4-04T07:15:00Z</dcterms:modified>
  <cp:revision>66</cp:revision>
  <dc:subject/>
  <dc:title>zarządzenie</dc:title>
</cp:coreProperties>
</file>