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b/>
          <w:bCs/>
          <w:sz w:val="20"/>
          <w:szCs w:val="20"/>
        </w:rPr>
        <w:t xml:space="preserve">Załącznik nr 3 </w:t>
      </w:r>
    </w:p>
    <w:p>
      <w:pPr>
        <w:pStyle w:val="Default"/>
        <w:jc w:val="right"/>
        <w:rPr/>
      </w:pPr>
      <w:r>
        <w:rPr>
          <w:sz w:val="18"/>
          <w:szCs w:val="18"/>
        </w:rPr>
        <w:t xml:space="preserve">do Zarządzenia Nr 98/14 </w:t>
      </w:r>
    </w:p>
    <w:p>
      <w:pPr>
        <w:pStyle w:val="Default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Wójta Gminy Kwidzyn </w:t>
      </w:r>
    </w:p>
    <w:p>
      <w:pPr>
        <w:pStyle w:val="Default"/>
        <w:jc w:val="right"/>
        <w:rPr/>
      </w:pPr>
      <w:r>
        <w:rPr>
          <w:sz w:val="18"/>
          <w:szCs w:val="18"/>
        </w:rPr>
        <w:t xml:space="preserve">z dnia 29 sierpnia 2014r. </w:t>
      </w:r>
    </w:p>
    <w:p>
      <w:pPr>
        <w:pStyle w:val="Default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O B W I E S Z C Z E N I E</w:t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WÓJTA GMINY KWIDZYN</w:t>
      </w:r>
    </w:p>
    <w:p>
      <w:pPr>
        <w:pStyle w:val="Default"/>
        <w:spacing w:lineRule="auto" w:line="36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z dnia 29 sierpnia 2014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 xml:space="preserve">w sprawie wykazu miejsc przeznaczonych na bezpłatne umieszczanie urzędowych obwieszczeń wyborczych i plakatów wszystkich komitetów wyborczych </w:t>
      </w:r>
      <w:r>
        <w:rPr>
          <w:rFonts w:cs="Arial" w:ascii="Arial" w:hAnsi="Arial"/>
          <w:b/>
        </w:rPr>
        <w:t>w wyborach do rad gmin, rad powiatów, sejmików województw        i rad dzielnic m.st. Warszawy oraz wyborów wójtów, burmistrzów                         i prezydentów miast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rządzonych na dzień 16 listopada 2014r. </w:t>
      </w:r>
    </w:p>
    <w:p>
      <w:pPr>
        <w:pStyle w:val="Default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sz w:val="22"/>
          <w:szCs w:val="22"/>
        </w:rPr>
        <w:t xml:space="preserve">Na podstawie art. 114 ustawy z dnia 5 stycznia 2011r. – Kodeks wyborczy (Dz. U. Nr 21, poz.112, z późn. zm.), podaje się do wiadomości publicznej, że na obszarze Gminy Kwidzyn Wójt Gminy Kwidzyn wyznaczył następujące miejsca przeznaczone na bezpłatne umieszczanie urzędowych obwieszczeń wyborczych i plakatów komitetów wyborczych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urzędowe obwieszczenia wyborcz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52"/>
        <w:gridCol w:w="2160"/>
        <w:gridCol w:w="4784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rządzeni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ślenie miejsc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d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dr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domu sołtys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hl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edle domków jednorodzinn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hl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, przy drodze Brachlewo-Licz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chl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tacji paliw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przy drodze powiatowej do Rakowca, przy kapliczc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budynku mieszkalnym nr 15 (dawny sklep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n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drodze gminnej naprzeciwko autokomis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drodze głównej naprzeciwko posesji nr 11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i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rzyżowaniu dróg Brachlewo – Licze i Tychnowy – Dubiel – Straszewo koło skrzynek pocztow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lwa Ma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2"/>
                <w:szCs w:val="22"/>
              </w:rPr>
              <w:t>przy budynku mieszkalnym nr 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ewskie P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 drodze powiatowej Korzeniewo – Janowo koło </w:t>
            </w:r>
            <w:r>
              <w:rPr>
                <w:color w:val="000000"/>
                <w:sz w:val="22"/>
                <w:szCs w:val="22"/>
              </w:rPr>
              <w:t>przystanku autobusowego naprzeciwko świetlicy kulturalno-oświatow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niewskie Po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drodze powiatowej za wałem, przed posesją nr 3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siedlu przy zjeździe do bloku nr 18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bów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o przystanku autobusowego przy skrzynkach pocztow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r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 zatoce autobusowej przy drodze Gurcz –Ryjew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r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 sklepie przed osiedlem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y drodze Janowo – Korzeniewo naprzeciwko cmentarz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o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świetlicy kulturalno-oświatow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eni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rzyżowaniu ulicy Kwidzyńskiej z ulicą  Kościuszk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enie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zeciwko Przedszkol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 G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pian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 G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Długiej w centrum wsi przy sklepie GS koło skrzynek pocztow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Długiej, naprzeciwko nieruchomości nr 40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za Osied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Osiedlowej przy posesji sołtys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a Wieś Kwidzy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zatoce autobusowej przy skrzynkach pocztowych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y Dwó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wiaduktem kolejowym, przy posesji nr 1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rzyżowaniu drogi Mareza – Grabówko z drogą gminną Obory - Korzeniewo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w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zeciwko sklepu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zamcz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ow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świetlicy kulturalno-oświatow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o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Szkolnej, 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o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Kwidzyńskiej, przy sklepie GS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o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bli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Słonecznej, przy posesji nr 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ędz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posesji sołtys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ędz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zeciwko cegielni, przy skrzyżowaniu drogi Kwidzyn - Sadlinki z drogą gminną prowadzącą do świetlicy kulturalno-oświatowej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ędzin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drodze wojewódzkiej Kwidzyn – Sadlinki, naprzeciwko wjazdu na ulicę Widokową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łwin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chn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arkingu przy sklepie GS w centrum wsi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chn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lica ogłoszeniow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siedlu domków jednorodzinnych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</w:rPr>
        <w:t>Miejsca do umieszczania plakatów wszystkich komitetów wyborczych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80"/>
        <w:gridCol w:w="2340"/>
        <w:gridCol w:w="442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ejscowoś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 urządzenia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kreślenie miejsca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zenie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Kwidzyńskiej przy bibliotece publicznej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sklepie GS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ogłoszeniow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ntrum wsi przy sklepie GS koło skrzynek pocztowy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ługa przy posesji nr 4 koło przystanku autobusowego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owie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ul. Kwidzyńskiej, parking przy kościele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chn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 ogłoszeniow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na parkingu przy sklepie GS w centrum wsi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ójt Gminy Kwidzy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/-/  Ewa Nowogrodz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45:00Z</dcterms:created>
  <dc:creator>Ania</dc:creator>
  <dc:description/>
  <cp:keywords/>
  <dc:language>en-US</dc:language>
  <cp:lastModifiedBy>UG Kwidzyn</cp:lastModifiedBy>
  <cp:lastPrinted>2014-08-29T11:07:00Z</cp:lastPrinted>
  <dcterms:modified xsi:type="dcterms:W3CDTF">2014-08-29T09:08:00Z</dcterms:modified>
  <cp:revision>5</cp:revision>
  <dc:subject/>
  <dc:title>Załącznik nr 3</dc:title>
</cp:coreProperties>
</file>