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15" w:leader="none"/>
        </w:tabs>
        <w:rPr/>
      </w:pPr>
      <w:r>
        <w:rPr/>
      </w:r>
    </w:p>
    <w:p>
      <w:pPr>
        <w:pStyle w:val="Normal"/>
        <w:ind w:firstLine="64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>Zał. Nr 2 do załącznika</w:t>
      </w:r>
    </w:p>
    <w:p>
      <w:pPr>
        <w:pStyle w:val="Normal"/>
        <w:ind w:firstLine="6300"/>
        <w:jc w:val="both"/>
        <w:rPr/>
      </w:pPr>
      <w:r>
        <w:rPr>
          <w:sz w:val="20"/>
        </w:rPr>
        <w:t>do Zarządzenia Nr  33 /14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Wójta Gminy Kwidzyn </w:t>
      </w:r>
    </w:p>
    <w:p>
      <w:pPr>
        <w:pStyle w:val="Normal"/>
        <w:ind w:firstLine="6300"/>
        <w:jc w:val="both"/>
        <w:rPr/>
      </w:pPr>
      <w:r>
        <w:rPr>
          <w:sz w:val="20"/>
        </w:rPr>
        <w:t>z dnia 25  marca 2014r.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 xml:space="preserve">Sprawozdanie z wykonania budżetu za 2013 roku </w:t>
      </w:r>
    </w:p>
    <w:p>
      <w:pPr>
        <w:pStyle w:val="Heading1"/>
        <w:rPr>
          <w:sz w:val="14"/>
        </w:rPr>
      </w:pPr>
      <w:r>
        <w:rPr>
          <w:sz w:val="14"/>
        </w:rPr>
      </w:r>
    </w:p>
    <w:p>
      <w:pPr>
        <w:pStyle w:val="Normal"/>
        <w:rPr>
          <w:u w:val="single"/>
        </w:rPr>
      </w:pPr>
      <w:r>
        <w:rPr>
          <w:u w:val="single"/>
        </w:rPr>
        <w:t>Wydatk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1080"/>
        <w:gridCol w:w="3780"/>
        <w:gridCol w:w="1440"/>
        <w:gridCol w:w="1440"/>
        <w:gridCol w:w="680"/>
      </w:tblGrid>
      <w:tr>
        <w:trPr>
          <w:trHeight w:val="994" w:hRule="atLeast"/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Rozdział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Treś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 po zmianach 2012 rok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nie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2"/>
                <w:szCs w:val="22"/>
              </w:rPr>
              <w:t>2012r.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</w:rPr>
              <w:t>1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OGÓŁEM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35 098 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33 853 1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96,5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ydatki bieżąc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29 760 3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28 685 2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96,4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sz w:val="22"/>
              </w:rPr>
            </w:pPr>
            <w:r>
              <w:rPr/>
              <w:t>Wydatki majątkow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5 337 6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5 167 8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96,8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Rolnictwo i łowiectwo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70 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52 49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97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01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Infrastruktura wodociągowa i sanitacyjna wsi ,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1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120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90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1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120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90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010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Izby rolnicze w tym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0 2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9,8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0 2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9,8</w:t>
            </w:r>
          </w:p>
        </w:tc>
      </w:tr>
      <w:tr>
        <w:trPr>
          <w:trHeight w:val="34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01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Pozostała działalność w tym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82 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82 2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82 2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82 2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Przetwórstwo przemysłow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36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365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15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Rozwój przedsiębiorczoś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36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365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36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365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Transport i łączność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2 27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2 194 4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6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60016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 w:val="22"/>
                <w:szCs w:val="24"/>
              </w:rPr>
            </w:pPr>
            <w:r>
              <w:rPr>
                <w:sz w:val="22"/>
              </w:rPr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Drogi publiczne gminne w tym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 27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 194 4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6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0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94 1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7,4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 97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 900 2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6,4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Gospodarka mieszkaniowa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60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484 2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0,3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0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Różne jednostki obsługi gospodarki mieszkaniowej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471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05 5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6,1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7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05 5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6,1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0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Gospodarka gruntami i nieruchomościami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3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8 7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9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8 5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0,8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majątkow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0 2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1,9</w:t>
            </w:r>
          </w:p>
        </w:tc>
      </w:tr>
      <w:tr>
        <w:trPr>
          <w:trHeight w:val="7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sz w:val="22"/>
              </w:rPr>
            </w:pPr>
            <w:r>
              <w:rPr/>
              <w:t xml:space="preserve">Działalność usługowa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7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32 2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41,9</w:t>
            </w:r>
          </w:p>
        </w:tc>
      </w:tr>
      <w:tr>
        <w:trPr>
          <w:trHeight w:val="7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Plany zagospodarowania przestrzennego w tym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3 4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2,1</w:t>
            </w:r>
          </w:p>
        </w:tc>
      </w:tr>
      <w:tr>
        <w:trPr>
          <w:trHeight w:val="7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3 4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2,1</w:t>
            </w:r>
          </w:p>
        </w:tc>
      </w:tr>
      <w:tr>
        <w:trPr>
          <w:trHeight w:val="7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0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10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Opracowania geodezyjne i kartograficzn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 8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,3</w:t>
            </w:r>
          </w:p>
        </w:tc>
      </w:tr>
      <w:tr>
        <w:trPr>
          <w:trHeight w:val="7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 8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,3</w:t>
            </w:r>
          </w:p>
        </w:tc>
      </w:tr>
      <w:tr>
        <w:trPr>
          <w:trHeight w:val="7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10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Cmentarz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7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Administracja publiczna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3 521 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3 408 1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6,8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5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Urzędy wojewódzkie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1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1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 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50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Rady gmin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40 0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8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40 0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8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50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Urzędy gmin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 003 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 903 77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6,7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 978 5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 880 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5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359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281 1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>
          <w:trHeight w:val="23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majątkow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3 5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4,4</w:t>
            </w:r>
          </w:p>
        </w:tc>
      </w:tr>
      <w:tr>
        <w:trPr>
          <w:trHeight w:val="23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507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Promocja jednostek samorządu terytorialnego w tym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0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2 09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1,1</w:t>
            </w:r>
          </w:p>
        </w:tc>
      </w:tr>
      <w:tr>
        <w:trPr>
          <w:trHeight w:val="23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4 18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0,3</w:t>
            </w:r>
          </w:p>
        </w:tc>
      </w:tr>
      <w:tr>
        <w:trPr>
          <w:trHeight w:val="23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2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,6</w:t>
            </w:r>
          </w:p>
        </w:tc>
      </w:tr>
      <w:tr>
        <w:trPr>
          <w:trHeight w:val="23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0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7 9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2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5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Pozostała działalność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9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91 2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8,1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9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91 2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8,1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 7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7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Urzędy naczelnych organów władzy państwowej, kontroli i ochrony praw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oraz sądownictw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 xml:space="preserve">1 8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 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5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Urzędy naczelnych organów władzy państwowej, kontroli i ochrony prawa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 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 8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Bezpieczeństwo publiczne i ochrona przeciwpożarowa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0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65 6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60,8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54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Ochotnicze straże pożarne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0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5 67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60,8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03 7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1 4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9,2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 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 2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Obsługa długu publicznego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703 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654 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2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57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Obsługa papierów wartościowych, kredytów i pożyczek jednostek samorządu terytorialnego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57 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54 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4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Wydatki bieżąc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Odsetki od udzielonych pożyczek i kredytów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57 9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54 0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4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5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Rozliczenia z tytułu poręczeń i gwarancji udzielonych [rzez Skarb Państwa lub jednostkę samorządu terytorialnego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0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0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7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Różne rozliczeni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9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-0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758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Rezerwy ogólne i celowe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0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Rezerwa ogólna-wydatki bieżąc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0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rezerwa celowa (zarządzanie kryzysow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0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80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Oświata i wychowani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1 898 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1 762 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8,8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Szkoły podstawowe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 50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 476 1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 50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 476 1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 282 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 261 1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trHeight w:val="405" w:hRule="atLeast"/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0103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Oddziały przedszkolne w szkołach podstaw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7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76 8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6</w:t>
            </w:r>
          </w:p>
        </w:tc>
      </w:tr>
      <w:tr>
        <w:trPr>
          <w:trHeight w:val="405" w:hRule="atLeast"/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7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76 8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6</w:t>
            </w:r>
          </w:p>
        </w:tc>
      </w:tr>
      <w:tr>
        <w:trPr>
          <w:trHeight w:val="405" w:hRule="atLeast"/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3 3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trHeight w:val="405" w:hRule="atLeast"/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0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Przedszkola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 754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 753 1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 754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 753 1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 3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01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Gimnazja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 000 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 929 9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7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 000 3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 929 9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7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357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 286 8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01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Dowożenie uczniów do szkół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14 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11 3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6</w:t>
            </w:r>
          </w:p>
        </w:tc>
      </w:tr>
      <w:tr>
        <w:trPr>
          <w:trHeight w:val="300" w:hRule="atLeast"/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14 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11 3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 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01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Dokształcanie i doskonalenie nauczycieli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4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2 1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5,5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4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2 1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5,5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01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Stołówki szkolne i przedszkolne, w tym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02 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72 2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5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02 2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72 2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5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4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272 3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0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Pozostała działalność 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Ochrona zdrowia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5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46 84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6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1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Zwalczanie narkomanii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0 6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3,8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0 6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3,8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 3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1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Przeciwdziałanie alkoholizmowi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4 5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6,1</w:t>
            </w:r>
          </w:p>
        </w:tc>
      </w:tr>
      <w:tr>
        <w:trPr>
          <w:trHeight w:val="23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Wydatki bieżące </w:t>
            </w:r>
            <w:r>
              <w:rPr>
                <w:sz w:val="22"/>
                <w:szCs w:val="24"/>
              </w:rPr>
              <w:t xml:space="preserve">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4 5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6,1</w:t>
            </w:r>
          </w:p>
        </w:tc>
      </w:tr>
      <w:tr>
        <w:trPr>
          <w:trHeight w:val="23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 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Pozostała działalność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1 6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2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1 6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2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Pomoc społeczna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7 490 5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7 336 4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7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Domy pomocy społecznej w tym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5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54 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5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54 97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Rodziny zastępcze w tym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6 4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1,2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6 4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1,2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spieranie rodziny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4 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0 2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4,4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4 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0 2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4,4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 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 21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Świadczenia rodzinne, świadczenia  z funduszu alimentacyjnego oraz składki na ubezpieczenia emerytalne i rentowe z ubezpieczenia społecznego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 8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 807 9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0" w:leader="none"/>
                <w:tab w:val="right" w:pos="1300" w:leader="none"/>
              </w:tabs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 82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 807 9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5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0" w:leader="none"/>
                <w:tab w:val="right" w:pos="1300" w:leader="none"/>
              </w:tabs>
              <w:jc w:val="right"/>
              <w:rPr>
                <w:sz w:val="22"/>
              </w:rPr>
            </w:pPr>
            <w:r>
              <w:rPr>
                <w:sz w:val="22"/>
              </w:rPr>
              <w:t>229 4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6 4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2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Składki na ubezpieczenia zdrowotne opłacane za osoby pobierające niektóre świadczenia z pomocy społecznej, niektóre świadczenia rodzinne oraz za osoby uczestniczące w zajęciach w centrum integracji społecznej,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5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2 3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4,7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5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2 3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4,7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 3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,7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2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ekstpodstawowy3"/>
              <w:rPr/>
            </w:pPr>
            <w:r>
              <w:rPr/>
              <w:t>Zasiłki i pomoc w naturze oraz składki na ubezpieczenia  emerytalne i rentow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68 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66 7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68 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6678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7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2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Dodatki mieszkaniow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41 6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6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41 65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6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852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Zasiłki stał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60 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38 6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6,1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60 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38 6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6,1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2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Ośrodki pomocy społecznej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5 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21 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2,5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87 8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17 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2,5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7 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5 1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 6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5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2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Usługi opiekuńcze i specjalistyczne usługi opiekuńcz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22 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19 8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22 9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19 8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2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Pozostała działalność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54 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36 3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5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54 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36 3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5,0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Pozostałe zadania w zakresie polityki społecznej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2 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7 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3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53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Pozostała działalność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92 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87 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93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92 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87 0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93,9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Edukacyjna opieka wychowawcza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767 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742 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6,7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4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Świetlice szkolne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36 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23 8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7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36 6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23 8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7,0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 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4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Pomoc materialna dla uczniów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28 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17 1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6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Wydatki bieżą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28 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17 1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6,6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854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Dokształcanie i doskonalenie nauczycieli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 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5,8</w:t>
            </w:r>
          </w:p>
        </w:tc>
      </w:tr>
      <w:tr>
        <w:trPr>
          <w:trHeight w:val="241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 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5,8</w:t>
            </w:r>
          </w:p>
        </w:tc>
      </w:tr>
      <w:tr>
        <w:trPr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Gospodarka komunalna i ochrona środowiska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4 260 0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4 003 69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3,9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90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Gospodarka odpad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59 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64 2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9,3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59 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64 2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9,3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900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Schroniska dla zwierząt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48 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45 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7,4</w:t>
            </w:r>
          </w:p>
        </w:tc>
      </w:tr>
      <w:tr>
        <w:trPr>
          <w:trHeight w:val="243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Wydatki bieżą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48 9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45 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7,4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900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Oświetlenie ulic, placów i dróg 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96 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67 6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8,4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96 3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67 6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8,4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900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pływy i wydatki związane z gromadzeniem środków z opłat i kar za korzystanie ze środowiska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 958 8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 932 9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1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60 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52 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7,8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 598 8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 580 6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3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900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Pozostała działalność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6 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3 6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6,7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Wydatki bieżą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1 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8 3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5,2</w:t>
            </w:r>
          </w:p>
        </w:tc>
      </w:tr>
      <w:tr>
        <w:trPr>
          <w:trHeight w:val="322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5 5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35 33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99,3</w:t>
            </w:r>
          </w:p>
        </w:tc>
      </w:tr>
      <w:tr>
        <w:trPr>
          <w:trHeight w:val="710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9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Kultura i ochrona dziedzictwa narodowego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 44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1 409 2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97,5</w:t>
            </w:r>
          </w:p>
        </w:tc>
      </w:tr>
      <w:tr>
        <w:trPr>
          <w:trHeight w:val="551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921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Domy i ośrodki kultury, świetlice i kluby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842 0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41 9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99,9</w:t>
            </w:r>
          </w:p>
        </w:tc>
      </w:tr>
      <w:tr>
        <w:trPr>
          <w:trHeight w:val="34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29 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829 7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trHeight w:val="34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2 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2 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99,2</w:t>
            </w:r>
          </w:p>
        </w:tc>
      </w:tr>
      <w:tr>
        <w:trPr>
          <w:trHeight w:val="395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921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Biblioteki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4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42 9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99,9</w:t>
            </w:r>
          </w:p>
        </w:tc>
      </w:tr>
      <w:tr>
        <w:trPr>
          <w:trHeight w:val="273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 xml:space="preserve">Wydatki bieżą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29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429 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trHeight w:val="273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3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3 4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100</w:t>
            </w:r>
          </w:p>
        </w:tc>
      </w:tr>
      <w:tr>
        <w:trPr>
          <w:trHeight w:val="651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921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Ochrona zabytków i opieka nad zabytkami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16 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77,9</w:t>
            </w:r>
          </w:p>
        </w:tc>
      </w:tr>
      <w:tr>
        <w:trPr>
          <w:trHeight w:val="354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16 9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77,9</w:t>
            </w:r>
          </w:p>
        </w:tc>
      </w:tr>
      <w:tr>
        <w:trPr>
          <w:trHeight w:val="354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1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została działaln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 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5,0</w:t>
            </w:r>
          </w:p>
        </w:tc>
      </w:tr>
      <w:tr>
        <w:trPr>
          <w:trHeight w:val="354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ydatki bieżą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 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75,0</w:t>
            </w:r>
          </w:p>
        </w:tc>
      </w:tr>
      <w:tr>
        <w:trPr>
          <w:trHeight w:val="419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</w:rPr>
              <w:t>9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Kultura fizyczna ,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370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306 68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</w:rPr>
              <w:t>82,8</w:t>
            </w:r>
          </w:p>
        </w:tc>
      </w:tr>
      <w:tr>
        <w:trPr>
          <w:trHeight w:val="71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926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Zadania w zakresie kultury fizycznej i sportu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97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54 0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85,3</w:t>
            </w:r>
          </w:p>
        </w:tc>
      </w:tr>
      <w:tr>
        <w:trPr>
          <w:trHeight w:val="26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 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92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254 0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85,3</w:t>
            </w:r>
          </w:p>
        </w:tc>
      </w:tr>
      <w:tr>
        <w:trPr>
          <w:trHeight w:val="26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2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  <w:t>67,5</w:t>
            </w:r>
          </w:p>
        </w:tc>
      </w:tr>
      <w:tr>
        <w:trPr>
          <w:trHeight w:val="267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-0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</w:rPr>
              <w:t>9269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Pozostała działalność w tym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72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2 6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72,7</w:t>
            </w:r>
          </w:p>
        </w:tc>
      </w:tr>
      <w:tr>
        <w:trPr>
          <w:trHeight w:val="25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bieżące w tym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 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1 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20,0</w:t>
            </w:r>
          </w:p>
        </w:tc>
      </w:tr>
      <w:tr>
        <w:trPr>
          <w:trHeight w:val="250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łace i pochod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</w:rPr>
              <w:t>wydatki majątkow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66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</w:rPr>
              <w:t>51 3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</w:rPr>
              <w:t>77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textAlignment w:val="auto"/>
      <w:outlineLvl w:val="0"/>
    </w:pPr>
    <w:rPr>
      <w:rFonts w:ascii="Century" w:hAnsi="Century" w:eastAsia="Arial Unicode MS" w:cs="Arial Unicode M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firstLine="708"/>
      <w:jc w:val="right"/>
      <w:textAlignment w:val="auto"/>
      <w:outlineLvl w:val="5"/>
    </w:pPr>
    <w:rPr>
      <w:b/>
      <w:bCs/>
      <w:spacing w:val="4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color w:val="000000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olor w:val="000000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olor w:val="000000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color w:val="000000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color w:val="000000"/>
      <w:sz w:val="2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olor w:val="000000"/>
      <w:sz w:val="20"/>
      <w:u w:val="no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olor w:val="000000"/>
      <w:sz w:val="20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  <w:sz w:val="20"/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  <w:sz w:val="20"/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color w:val="000000"/>
      <w:sz w:val="20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0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color w:val="000000"/>
      <w:sz w:val="20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color w:val="000000"/>
      <w:sz w:val="20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color w:val="000000"/>
      <w:sz w:val="20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entury" w:hAnsi="Century" w:eastAsia="Arial Unicode MS" w:cs="Arial Unicode MS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8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8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bCs/>
      <w:sz w:val="24"/>
      <w:szCs w:val="24"/>
    </w:rPr>
  </w:style>
  <w:style w:type="character" w:styleId="Nagwek6Znak">
    <w:name w:val="Nagłówek 6 Znak"/>
    <w:qFormat/>
    <w:rPr>
      <w:b/>
      <w:bCs/>
      <w:spacing w:val="40"/>
      <w:sz w:val="24"/>
      <w:szCs w:val="24"/>
    </w:rPr>
  </w:style>
  <w:style w:type="character" w:styleId="TekstpodstawowyZnak">
    <w:name w:val="Tekst podstawowy Znak"/>
    <w:qFormat/>
    <w:rPr>
      <w:b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sz w:val="22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b/>
      <w:sz w:val="24"/>
      <w:szCs w:val="24"/>
    </w:rPr>
  </w:style>
  <w:style w:type="paragraph" w:styleId="Styl1">
    <w:name w:val="Styl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4T06:45:00Z</dcterms:created>
  <dc:creator>gmina3</dc:creator>
  <dc:description/>
  <cp:keywords/>
  <dc:language>en-US</dc:language>
  <cp:lastModifiedBy>kjaranowska</cp:lastModifiedBy>
  <cp:lastPrinted>2012-02-20T08:49:00Z</cp:lastPrinted>
  <dcterms:modified xsi:type="dcterms:W3CDTF">2014-03-25T07:25:00Z</dcterms:modified>
  <cp:revision>67</cp:revision>
  <dc:subject/>
  <dc:title>WNIOSKI z ZEBRAŃ WIEJSKICH</dc:title>
</cp:coreProperties>
</file>