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b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nazwa i adres, tel./fax.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stawa energii elektrycznej dla potrzeb Kwidzyńskiej Grupy Zakupowej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ęść II zamówienia – Dostawa energii elektrycznej dla potrzeb oświetlenia drogowego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y, niżej podpisani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iż nie podlegamy wykluczeniu z postępowania o udzielenie zamówienia publicznego na podstawie art. 24 ust.1 ustawy Prawo zamówień publicznych. 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….  r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</w:t>
      </w:r>
    </w:p>
    <w:p>
      <w:pPr>
        <w:pStyle w:val="TextBody"/>
        <w:spacing w:before="0" w:after="0"/>
        <w:ind w:left="5222" w:right="-142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osoby/osób uprawnionej/ych do składania oświadczeń woli w imieniu Wykonawcy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 xml:space="preserve">Dostawa energii elektrycznej 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 xml:space="preserve"> dla potrzeb Kwidzyńskiej Grupy Zakupowej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22:00Z</dcterms:created>
  <dc:creator>Justyna</dc:creator>
  <dc:description/>
  <cp:keywords/>
  <dc:language>en-US</dc:language>
  <cp:lastModifiedBy>acyranek</cp:lastModifiedBy>
  <cp:lastPrinted>2013-11-27T15:24:00Z</cp:lastPrinted>
  <dcterms:modified xsi:type="dcterms:W3CDTF">2013-11-27T14:24:00Z</dcterms:modified>
  <cp:revision>6</cp:revision>
  <dc:subject/>
  <dc:title/>
</cp:coreProperties>
</file>