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umer 8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z danymi do zmiany sprzed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02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180"/>
        <w:gridCol w:w="805"/>
        <w:gridCol w:w="681"/>
        <w:gridCol w:w="700"/>
        <w:gridCol w:w="745"/>
        <w:gridCol w:w="709"/>
        <w:gridCol w:w="783"/>
        <w:gridCol w:w="1101"/>
        <w:gridCol w:w="726"/>
        <w:gridCol w:w="1101"/>
        <w:gridCol w:w="1091"/>
        <w:gridCol w:w="861"/>
        <w:gridCol w:w="821"/>
        <w:gridCol w:w="821"/>
        <w:gridCol w:w="821"/>
        <w:gridCol w:w="780"/>
        <w:gridCol w:w="691"/>
        <w:gridCol w:w="611"/>
        <w:gridCol w:w="441"/>
        <w:gridCol w:w="691"/>
        <w:gridCol w:w="611"/>
        <w:gridCol w:w="441"/>
        <w:gridCol w:w="1540"/>
      </w:tblGrid>
      <w:tr>
        <w:trPr>
          <w:trHeight w:val="40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NE DO ZGŁOSZENIA ZMIANY SPRZEDAWCY I WNIOSKOWANE DO UMÓW DYSTRYBUCYJNYC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Adres punktu pobor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oc</w:t>
              <w:br/>
              <w:t>umowna</w:t>
              <w:br/>
              <w:t>[kW]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Grupa</w:t>
              <w:br/>
              <w:t>taryfow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czne</w:t>
              <w:br/>
              <w:t>zużycie</w:t>
              <w:br/>
              <w:t>[kWh]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rona umowy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łatnik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owość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Ulica 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umer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oczt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umer</w:t>
              <w:br/>
              <w:t>Ew.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umer</w:t>
              <w:br/>
              <w:t>licznika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ermin</w:t>
              <w:br/>
              <w:t>rozpoczęcia</w:t>
              <w:br/>
              <w:t>dostaw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D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becny</w:t>
              <w:br/>
              <w:t>sprzedawca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miana</w:t>
              <w:br/>
              <w:t>sprzedawcy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miana</w:t>
              <w:br/>
              <w:t>grupy</w:t>
              <w:br/>
              <w:t>taryfowej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miana</w:t>
              <w:br/>
              <w:t>odbiorcy</w:t>
            </w:r>
          </w:p>
        </w:tc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Adres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Adres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>dla potrzeb Kwidzyńskiej Grupy Zakupowej</w:t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6:00Z</dcterms:created>
  <dc:creator>Justyna</dc:creator>
  <dc:description/>
  <dc:language>en-US</dc:language>
  <cp:lastModifiedBy>Justyna</cp:lastModifiedBy>
  <cp:lastPrinted>2013-09-23T14:54:00Z</cp:lastPrinted>
  <dcterms:modified xsi:type="dcterms:W3CDTF">2013-11-21T13:56:00Z</dcterms:modified>
  <cp:revision>2</cp:revision>
  <dc:subject/>
  <dc:title/>
</cp:coreProperties>
</file>