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3687"/>
        <w:gridCol w:w="1419"/>
        <w:gridCol w:w="354"/>
        <w:gridCol w:w="1450"/>
      </w:tblGrid>
      <w:tr>
        <w:trPr>
          <w:trHeight w:val="1858" w:hRule="atLeast"/>
        </w:trPr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IURO TECHNICZNE „EKO-WOD”</w:t>
            </w:r>
          </w:p>
          <w:p>
            <w:pPr>
              <w:pStyle w:val="Heading2"/>
              <w:rPr/>
            </w:pPr>
            <w:r>
              <w:rPr/>
              <w:t>Michał Rajkiewicz</w:t>
            </w:r>
          </w:p>
          <w:p>
            <w:pPr>
              <w:pStyle w:val="Normal"/>
              <w:jc w:val="center"/>
              <w:rPr/>
            </w:pPr>
            <w:r>
              <w:rPr/>
              <w:t>82-300 Elbląg ul. Legionów 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l. i fax. 0 /..../ </w:t>
            </w:r>
            <w:r>
              <w:rPr>
                <w:lang w:val="de-DE"/>
              </w:rPr>
              <w:t>55 232-32-26 kom. 603-897-55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lang w:val="de-DE"/>
                </w:rPr>
                <w:t>MRajkiewicz@poczta.f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REGON 170081742          NIP 578-171-21-7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tegoria obiektu</w:t>
            </w:r>
          </w:p>
          <w:p>
            <w:pPr>
              <w:pStyle w:val="Normal"/>
              <w:jc w:val="center"/>
              <w:rPr/>
            </w:pPr>
            <w:r>
              <w:rPr/>
              <w:t>XX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leceniodawca :</w:t>
            </w:r>
            <w:r>
              <w:rPr/>
              <w:t xml:space="preserve">                   </w:t>
            </w: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</w:t>
            </w:r>
            <w:r>
              <w:rPr>
                <w:bCs/>
              </w:rPr>
              <w:t xml:space="preserve">URZĄD  GMINY  w  KWIDZYNIE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</w:t>
            </w:r>
            <w:r>
              <w:rPr>
                <w:bCs/>
              </w:rPr>
              <w:t>ul. Grudziądzka 30 ,  82 500  Kwidzyn</w:t>
            </w:r>
            <w:r>
              <w:rPr>
                <w:bCs/>
                <w:sz w:val="28"/>
                <w:szCs w:val="28"/>
              </w:rPr>
              <w:t xml:space="preserve">                 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k rejestracyjny</w:t>
            </w:r>
          </w:p>
          <w:p>
            <w:pPr>
              <w:pStyle w:val="Normal"/>
              <w:jc w:val="center"/>
              <w:rPr/>
            </w:pPr>
            <w:r>
              <w:rPr/>
              <w:t>2/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4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dium opracowania:               P R O J E K T   B U D O W L A N Y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ytuł:                                            KANALIZACJA  SANITARNA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 xml:space="preserve">MAŁY  BALDRAM , KAMIONKA , BROKOWO i DUBIEL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  <w:t>w  GMINIE  KWIDZY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ranża:   sanitarna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pis treści na stronie         2/4 i  3/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Wykaz działek na stronie  4/4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Egz. nr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bląg  czerwiec  2015 r.</w:t>
            </w:r>
          </w:p>
        </w:tc>
      </w:tr>
      <w:tr>
        <w:trPr>
          <w:trHeight w:val="43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     </w:t>
            </w:r>
            <w:r>
              <w:rPr/>
              <w:t>Funkcj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upraw. proj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43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jektant sieci wod.kan.i ochr.środ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gr inż. Michał Rajkiewicz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/EL/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rojektant sieci i inst.  elektrycznej    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gr inż. Marek Gulgowski  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055/EL/9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Projektant  branży  drogowej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Tech. Renata  Celuch  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27/EL/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 treści projektu :                                                                        st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pracowania                                       4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dstawa opracowania                                        4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n istniejący                                                     4  </w:t>
      </w:r>
    </w:p>
    <w:p>
      <w:pPr>
        <w:pStyle w:val="Normal"/>
        <w:numPr>
          <w:ilvl w:val="0"/>
          <w:numId w:val="5"/>
        </w:numPr>
        <w:rPr/>
      </w:pPr>
      <w:r>
        <w:rPr/>
        <w:t>Koncepcja                                                           4</w:t>
      </w:r>
    </w:p>
    <w:p>
      <w:pPr>
        <w:pStyle w:val="Normal"/>
        <w:numPr>
          <w:ilvl w:val="0"/>
          <w:numId w:val="5"/>
        </w:numPr>
        <w:rPr/>
      </w:pPr>
      <w:r>
        <w:rPr/>
        <w:t>Ilość ścieków                                                       4</w:t>
      </w:r>
    </w:p>
    <w:p>
      <w:pPr>
        <w:pStyle w:val="Normal"/>
        <w:numPr>
          <w:ilvl w:val="0"/>
          <w:numId w:val="5"/>
        </w:numPr>
        <w:rPr/>
      </w:pPr>
      <w:r>
        <w:rPr/>
        <w:t>Ilość i charakterystyka przepompowni                5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ieć grawitacyjna i ciśnieniowa                         12  </w:t>
      </w:r>
    </w:p>
    <w:p>
      <w:pPr>
        <w:pStyle w:val="Normal"/>
        <w:numPr>
          <w:ilvl w:val="0"/>
          <w:numId w:val="5"/>
        </w:numPr>
        <w:rPr/>
      </w:pPr>
      <w:r>
        <w:rPr/>
        <w:t>Ogrodzenie i dojazdy do przepompowni P3      14</w:t>
      </w:r>
    </w:p>
    <w:p>
      <w:pPr>
        <w:pStyle w:val="Normal"/>
        <w:numPr>
          <w:ilvl w:val="0"/>
          <w:numId w:val="5"/>
        </w:numPr>
        <w:rPr/>
      </w:pPr>
      <w:r>
        <w:rPr/>
        <w:t>Przyłącza  elektryczne                                        14</w:t>
      </w:r>
    </w:p>
    <w:p>
      <w:pPr>
        <w:pStyle w:val="Normal"/>
        <w:numPr>
          <w:ilvl w:val="0"/>
          <w:numId w:val="5"/>
        </w:numPr>
        <w:rPr/>
      </w:pPr>
      <w:r>
        <w:rPr/>
        <w:t>Monitoring                                                          14</w:t>
      </w:r>
    </w:p>
    <w:p>
      <w:pPr>
        <w:pStyle w:val="Normal"/>
        <w:numPr>
          <w:ilvl w:val="0"/>
          <w:numId w:val="5"/>
        </w:numPr>
        <w:rPr/>
      </w:pPr>
      <w:r>
        <w:rPr/>
        <w:t>Podział na zadania                                              14</w:t>
      </w:r>
    </w:p>
    <w:p>
      <w:pPr>
        <w:pStyle w:val="Normal"/>
        <w:numPr>
          <w:ilvl w:val="0"/>
          <w:numId w:val="5"/>
        </w:numPr>
        <w:rPr/>
      </w:pPr>
      <w:r>
        <w:rPr/>
        <w:t>Uwagi końcowe.                                                 15</w:t>
      </w:r>
    </w:p>
    <w:p>
      <w:pPr>
        <w:pStyle w:val="Normal"/>
        <w:numPr>
          <w:ilvl w:val="0"/>
          <w:numId w:val="5"/>
        </w:numPr>
        <w:rPr/>
      </w:pPr>
      <w:r>
        <w:rPr/>
        <w:t>Informacja  o obszarze oddziaływania               16</w:t>
      </w:r>
    </w:p>
    <w:p>
      <w:pPr>
        <w:pStyle w:val="Normal"/>
        <w:ind w:left="18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nformacja    bioz                                                   19</w:t>
      </w:r>
    </w:p>
    <w:p>
      <w:pPr>
        <w:pStyle w:val="Normal"/>
        <w:rPr/>
      </w:pPr>
      <w:r>
        <w:rPr/>
        <w:t xml:space="preserve">                           </w:t>
      </w:r>
      <w:r>
        <w:rPr/>
        <w:t>Uzgodnienia                                                  23  -  60</w:t>
      </w:r>
    </w:p>
    <w:p>
      <w:pPr>
        <w:pStyle w:val="Normal"/>
        <w:rPr/>
      </w:pPr>
      <w:r>
        <w:rPr/>
      </w:r>
    </w:p>
    <w:p>
      <w:pPr>
        <w:pStyle w:val="Normal"/>
        <w:ind w:left="1860" w:hanging="0"/>
        <w:rPr/>
      </w:pPr>
      <w:r>
        <w:rPr/>
        <w:t xml:space="preserve">                                      </w:t>
      </w:r>
      <w:r>
        <w:rPr/>
        <w:t>Rysunki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r 1     -   Mapa-  Mały Baldram   1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    -   Mapa  - Mały Baldram   2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    -   Mapa  - Mały Baldram   3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4  -   Mapa  - Kamionka         1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   -   Mapa  - Kamionka         2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6  -   Mapa  - Kamionka         3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7  -   Mapa  - Kamionka         4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  -   Mapa  - Kamionka         5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9    - Mapa  - Kamionka  6- Brokowo 1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0   - Mapa  - Brokowo   2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1  - Mapa  - Brokowo   3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2   - Mapa  - Brokowo   4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3  - Mapa  - Brokowo   5                     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 xml:space="preserve">14  - Mapa  - Brokowo   6                             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 xml:space="preserve">15  – Mapa  - Brokowo  7                   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>16 -  Mapa  - Dubiel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>17a- Profil  - Zadanie 1  cz. 1a   zlewnie P6 , Pd6, Pd6a,Pd7, Pd8 , Pd9 i Pd11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>17b     ,,               ,,          cz. 1b         ,,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>18a  Profil – Zadanie 1   cz. 2a  kanały grawitacyjne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>18b      ,,             ,,           cz. 2b            ,,</w:t>
      </w:r>
    </w:p>
    <w:p>
      <w:pPr>
        <w:pStyle w:val="Normal"/>
        <w:rPr/>
      </w:pPr>
      <w:r>
        <w:rPr/>
        <w:t xml:space="preserve">                        </w:t>
      </w:r>
      <w:r>
        <w:rPr/>
        <w:t>19a  Profil -  Zadanie 2   cz. 1a   zlewnie P3 , Pd3 , Pd4 , Pd5.</w:t>
      </w:r>
    </w:p>
    <w:p>
      <w:pPr>
        <w:pStyle w:val="Normal"/>
        <w:rPr/>
      </w:pPr>
      <w:r>
        <w:rPr/>
        <w:t xml:space="preserve">                        </w:t>
      </w:r>
      <w:r>
        <w:rPr/>
        <w:t>19b      ,,            ,,            cz. 1b                   ,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0a  Profil -  Zadanie 2   cz. 2a   zlewnie P2 , P2a i Pd2 </w:t>
      </w:r>
    </w:p>
    <w:p>
      <w:pPr>
        <w:pStyle w:val="Normal"/>
        <w:rPr/>
      </w:pPr>
      <w:r>
        <w:rPr/>
        <w:t xml:space="preserve">                        </w:t>
      </w:r>
      <w:r>
        <w:rPr/>
        <w:t>20b      ,,              ,,          cz. 2b                    ,,</w:t>
      </w:r>
    </w:p>
    <w:p>
      <w:pPr>
        <w:pStyle w:val="Normal"/>
        <w:rPr/>
      </w:pPr>
      <w:r>
        <w:rPr/>
        <w:t xml:space="preserve">                        </w:t>
      </w:r>
      <w:r>
        <w:rPr/>
        <w:t>21 -  Profil -   Zadanie 3-  Mały Baldram zlewnie P8 i Pd12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2-  Profil -   Zadanie 4 – Zlewnia P4 </w:t>
      </w:r>
    </w:p>
    <w:p>
      <w:pPr>
        <w:pStyle w:val="Normal"/>
        <w:rPr/>
      </w:pPr>
      <w:r>
        <w:rPr/>
        <w:t xml:space="preserve">                        </w:t>
      </w:r>
      <w:r>
        <w:rPr/>
        <w:t>23 -  Profil -  Zadanie 5  -  Zlewnie P1 i Pd1 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 </w:t>
      </w:r>
      <w:r>
        <w:rPr>
          <w:b/>
          <w:bCs/>
        </w:rPr>
        <w:t xml:space="preserve">                                    </w:t>
      </w:r>
    </w:p>
    <w:p>
      <w:pPr>
        <w:pStyle w:val="Tekstpodstawowy2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    </w:t>
      </w:r>
      <w:r>
        <w:rPr/>
        <w:t xml:space="preserve">Wykaz  działek :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 xml:space="preserve">    </w:t>
      </w:r>
      <w:r>
        <w:rPr/>
        <w:t>Obręb Dubiel : 89 , 101/3, 101/2  , 103/2 , 103/3, 106/1 , 102 , 104 , 105 , 107/4 , 107/3 , 107/2 , 107/1 , 109 , /przy dr. do Trzciana /  - 140/4 , 140/5  , 128/3 dr , 172 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 xml:space="preserve">    </w:t>
      </w:r>
      <w:r>
        <w:rPr/>
        <w:t xml:space="preserve">Obręb Brokowo Tychnowieckie :  1/1 , 1/2 , 1/6 , 3 , 23/1 . </w:t>
      </w:r>
      <w:r>
        <w:rPr>
          <w:lang w:val="en-US"/>
        </w:rPr>
        <w:t xml:space="preserve">10/4 , 7 dr , 8/1 , 8/3 ,  39  dr , 40  , 43/1  , 63 , 64 , 65 , 62 , 66 , 67 , 72 dr , 73 , 74/1 , 74/2 , 75/1 , 78 , 80/2 dr , 80/3 , 80/4 , 80/8 , 80/7 , 80/6 , 10/2 , 11/4 , 11/1 , 12/2 , 24/1 , 24/2 , 25/8 , 25/7 , 25/6 ,  25/5 dr , 25/3 dr , 26/4 dr , 26/8 , 26/9 , 26/10 dr , 26/11 , 26/12 , 26/13 , 26/14 , 26/15 , 27 , 33/2 , 34 dr,  , 36/2 dr. , 35 , 100  , 101/2 ,  92/2 , 92/8 , 92/9 , 92/13 , 91 dr , 99/6  , 98/5 dr , 98/4 dr ,  99/14 , 99/13 dr , 99/15 .   </w:t>
      </w:r>
    </w:p>
    <w:p>
      <w:pPr>
        <w:pStyle w:val="Tekstpodstawowy2"/>
        <w:jc w:val="left"/>
        <w:rPr/>
      </w:pPr>
      <w:r>
        <w:rPr/>
        <w:t xml:space="preserve">   </w:t>
      </w:r>
      <w:r>
        <w:rPr/>
        <w:t>Obręb  Kamionka  : 146/7 , 146/11, 146/23 , 146/22 , 146/15 , 146/16 , 146/12 , 146/14  , 146/20 , 146/21 , 145/3 , 146/5 , 150 dr , lewa str. do Kwidzyna  - 86/2 ,  86/5 , 86/4 , 85/7  , 85/5  , 83/1 , 82/7 , 82/2 , 82/6 , 82/3 , 82/5 , 81/5 , 81/6  , 81/3 , 81/1 , 80 , 77dr , 76/2 , 76/1 , 75 , 74/1 , 73/3 , 73/2 , 73/1 , 72/4 , 72/3 , 72/1 , 71/1 , 71/4 , 71/3 , 70/3 , 70/2 , 70/1 , 90 , 91/1 , 91/2 , 92/3 , 92/4 , 92/1 , 95/3 dr , 98 , 99 , 95/4 , 95/5 , 100/1 , 112/1 , 89/2 rz.Liwa , 143/5 , 143/4 , 142 , 143/2 , 143/3 , 140 , 138/1 , 138/4 , 138/3 ,   175 rz.Liwa</w:t>
      </w:r>
      <w:r>
        <w:rPr>
          <w:b/>
        </w:rPr>
        <w:t>.</w:t>
      </w:r>
    </w:p>
    <w:p>
      <w:pPr>
        <w:pStyle w:val="Tekstpodstawowy2"/>
        <w:jc w:val="left"/>
        <w:rPr/>
      </w:pPr>
      <w:r>
        <w:rPr/>
        <w:t xml:space="preserve">pr.str. 54/2 , 54/4 , 55 , 135 dr , 52/13 dr. , 52/7 dr.  , 52/9 , 52/10 , 52/11 </w:t>
      </w:r>
      <w:r>
        <w:rPr>
          <w:b/>
        </w:rPr>
        <w:t xml:space="preserve"> ,</w:t>
      </w:r>
      <w:r>
        <w:rPr/>
        <w:t xml:space="preserve"> 52/14 , 52/15 , 52/16 , 52/17 , 52/18 , 50/3 , 50/2 , 50/11, 46 dr. , 45/1  , 44/1 , 42/6 , 42/5 , 42/3 , 42/7 , 42/8 , 41/1 , 41/2 , 69 dr. , 33 , 32/2 , 32/1 , 31/2 , 31/1 , 30/11 , 30/10  , 30/6 , 30/7 dr , 30/9 , 202/1 , 202/2 , 202/3 , 202/4 , 202/5 , 202/6 , 202/7 , 60 , 56 , 57/1 , 57/3 , 57/4 , 58 , 65/2 , 64/6 , 64/3dr ,  66/5 , 197/4 , 197/3 , 197/2 , 197/1 , </w:t>
      </w:r>
      <w:r>
        <w:rPr>
          <w:b/>
        </w:rPr>
        <w:t>197/7 dr,</w:t>
      </w:r>
      <w:r>
        <w:rPr/>
        <w:t xml:space="preserve">  61 dr.  , 66/3 , 66/4  , 67/3 , 67/4  , 197/6 dr.  , 31/3 dr. , 32/3 dr.      </w:t>
      </w:r>
    </w:p>
    <w:p>
      <w:pPr>
        <w:pStyle w:val="Tekstpodstawowy2"/>
        <w:jc w:val="left"/>
        <w:rPr/>
      </w:pPr>
      <w:r>
        <w:rPr/>
        <w:t xml:space="preserve">       </w:t>
      </w:r>
    </w:p>
    <w:p>
      <w:pPr>
        <w:pStyle w:val="Tekstpodstawowy2"/>
        <w:jc w:val="left"/>
        <w:rPr/>
      </w:pPr>
      <w:r>
        <w:rPr/>
        <w:t xml:space="preserve">Obręb Baldram : 78/1 , 78/2 , 79/1 , 79/2 , 79/3 , 80/1 , 80/2 , 81/5 , 81/6  , 81/8 , 81/7 , 81/1 dr. , 83 , 72 , 47/2 , 82 , 141/4 , 141/5 ,  63 , 141/7 , 142/3  ,                </w:t>
      </w:r>
    </w:p>
    <w:p>
      <w:pPr>
        <w:pStyle w:val="Tekstpodstawowy2"/>
        <w:jc w:val="left"/>
        <w:rPr/>
      </w:pPr>
      <w:r>
        <w:rPr/>
        <w:t>84/5 , 84/4  , 84/3 , 86/2 , 86/3 , 86/4 ,   88/1 , 88/2 , 87 dr. , 88/3 , 88/4 , 88/5 ,  88/8 ,    89 dr. ,90 rz.Liwa,  77 dr.</w:t>
      </w:r>
    </w:p>
    <w:p>
      <w:pPr>
        <w:pStyle w:val="Tekstpodstawowy2"/>
        <w:jc w:val="left"/>
        <w:rPr/>
      </w:pPr>
      <w:r>
        <w:rPr/>
        <w:t xml:space="preserve"> </w:t>
      </w:r>
      <w:r>
        <w:rPr/>
        <w:t>Obręb  m. Kwidzyn 2 :  78/4 , 55 , 61/19 , 61/24 , 75  .</w:t>
      </w:r>
    </w:p>
    <w:p>
      <w:pPr>
        <w:pStyle w:val="Tekstpodstawowy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Przedmiot opracowania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Przedmiotem opracowania jest projekt budowlany kanalizacji sanitarnej w Małym Baldramie , Kamionce , Brokowie i  w części wsi Dub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Podstawa opracowania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dstawą opracowania projektu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 Umowa z dnia 26.10.2011 r. nr ZP.272.24.2011 r. zawarta pomiędzy Gminą Kwidzyn z siedzibą  w Kwidzynie , ul. Grudziądzka 30  a Biurem Technicznym „EKO-WOD” Michał Rajkiewicz w Elblągu ul. Legionów 27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Umowa nr IK.271.30.2014 r. jak wyżej  z dnia 28.11. 2014 r </w:t>
      </w:r>
    </w:p>
    <w:p>
      <w:pPr>
        <w:pStyle w:val="Normal"/>
        <w:rPr/>
      </w:pPr>
      <w:r>
        <w:rPr/>
        <w:t xml:space="preserve">        </w:t>
      </w:r>
      <w:r>
        <w:rPr/>
        <w:t>3. Mapy do celów projektowych 1 : 500 , 1: 1000 wykonana zgodnie z w/w umową.</w:t>
      </w:r>
    </w:p>
    <w:p>
      <w:pPr>
        <w:pStyle w:val="Normal"/>
        <w:rPr/>
      </w:pPr>
      <w:r>
        <w:rPr/>
        <w:t xml:space="preserve">        </w:t>
      </w:r>
      <w:r>
        <w:rPr/>
        <w:t xml:space="preserve">4. Warunki przyłączenia do sieci kanalizacji sanitarnej w Kwidzynie wydane przez      </w:t>
      </w:r>
    </w:p>
    <w:p>
      <w:pPr>
        <w:pStyle w:val="Normal"/>
        <w:rPr/>
      </w:pPr>
      <w:r>
        <w:rPr/>
        <w:t xml:space="preserve">             </w:t>
      </w:r>
      <w:r>
        <w:rPr/>
        <w:t>PW-K w Kwidzynie.</w:t>
      </w:r>
    </w:p>
    <w:p>
      <w:pPr>
        <w:pStyle w:val="Normal"/>
        <w:rPr/>
      </w:pPr>
      <w:r>
        <w:rPr/>
        <w:t xml:space="preserve">        </w:t>
      </w:r>
      <w:r>
        <w:rPr/>
        <w:t xml:space="preserve">5.  Miejscowe plany zagospodarowania dotyczące : Osiedla Bajkowego, M. Baldramu,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amionki i Brokowa Tychnowieckigo .     </w:t>
      </w:r>
    </w:p>
    <w:p>
      <w:pPr>
        <w:pStyle w:val="Normal"/>
        <w:rPr/>
      </w:pPr>
      <w:r>
        <w:rPr/>
        <w:t xml:space="preserve">        </w:t>
      </w:r>
      <w:r>
        <w:rPr/>
        <w:t>5. Wizje lokal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W większości  gospodarstw wymienionych wsi   istnieją zbiorniki, z których okresowo są wywożone ścieki sanitarne.  W kilku gospodarstwach istnieją  przydomowe oczyszczalnie ścieków, których  właściciele z wyjątkiem jednego , nie wyrazili woli odprowadzania ścieków do projektowanego systemu .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Koncepcja</w:t>
      </w:r>
    </w:p>
    <w:p>
      <w:pPr>
        <w:pStyle w:val="Normal"/>
        <w:rPr/>
      </w:pPr>
      <w:r>
        <w:rPr/>
        <w:t xml:space="preserve">        </w:t>
      </w:r>
      <w:r>
        <w:rPr/>
        <w:t>Ze względu  na rozległy teren przyjęto w projekcie koncepcję małych zlewni grawitacyjnych z pompowniami lokalnymi i pompowniami przydomowymi . Oba typy pompowni będą tłoczyły ścieki do wspólnego rurociągu ciśnieniowego , którym  dopłyną do studzienki o rzędnych  56,32/ 54,33 istniejącego kanału grawitacyjnego  Dn 250 w Kwidzynie przy zbiegu ul. Owczej  i ul. Piastowskiej 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elem uniknięcia wydzielania się odoru w studzienkach grawitacyjnych , projektuje się montaż zaworów  odpowietrzająco- napowietrzających na rurociągu ciśnieniowym  Dz110 przed włączeniem do kanału w Kamionce i na rurociągu ciśnieniowym  Dz125 przed włączeniem do kanału  w Kwidzynie. Napowietrzanie przewodu  z Brokowa do Kamionki Dz 110 będzie odbywało się samoczynnie po każdym cyklu pracy pompowni P3 .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o napowietrzania przewodu z Kamionki do Kwidzyna Dz 125 projektuje się doprowadzić sprężone powietrze przewodem Dn 20 od sprężarki znajdującej się na Stacji Uzdatniania Wody w Kamionce  do rurociągu  ciśnieniowego ścieków Dz 63  z  pompowni Pd11 , którym dopłynie do przewodu Dz125 . </w:t>
      </w:r>
    </w:p>
    <w:p>
      <w:pPr>
        <w:pStyle w:val="Normal"/>
        <w:rPr/>
      </w:pPr>
      <w:r>
        <w:rPr/>
        <w:t xml:space="preserve">         </w:t>
      </w:r>
      <w:r>
        <w:rPr/>
        <w:t>Przy pozostałych pompowniach rurociągi są znacznie krótsze , mają mniejsze średnice i nie wystąpi uciążliwe zagniwanie ścieków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5. Ilość ścieków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dstawą obliczenia ilości ścieków jest obecna ilość mieszkańców w poszczególnych wsiach, powiększona o ilość mieszkańców budynków jednorodzinnych , które mogą być wybudowane na wyznaczonych  do zabudowy działkach . </w:t>
      </w:r>
    </w:p>
    <w:p>
      <w:pPr>
        <w:pStyle w:val="Normal"/>
        <w:rPr/>
      </w:pPr>
      <w:r>
        <w:rPr/>
        <w:t xml:space="preserve">      </w:t>
      </w:r>
      <w:r>
        <w:rPr/>
        <w:t>W projektowanych przepompowniach istnieje znaczna rezerwa przepustowości , w rurociągu tłocznym rezerwa będzie nieco  mniejsza, ale będzie wystarczająca do przepływu większej ilości ścieków .</w:t>
      </w:r>
    </w:p>
    <w:p>
      <w:pPr>
        <w:pStyle w:val="Normal"/>
        <w:rPr/>
      </w:pPr>
      <w:r>
        <w:rPr/>
        <w:t xml:space="preserve">            </w:t>
      </w:r>
      <w:r>
        <w:rPr/>
        <w:t>Ilość  mieszkańców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Mały Baldram            -     50 osób  + 30 działek. x 4 = 120  razem   170 osób </w:t>
      </w:r>
    </w:p>
    <w:p>
      <w:pPr>
        <w:pStyle w:val="Normal"/>
        <w:rPr/>
      </w:pPr>
      <w:r>
        <w:rPr/>
        <w:t xml:space="preserve">     </w:t>
      </w:r>
      <w:r>
        <w:rPr/>
        <w:t>Piekarski Młyn          -      69  ,,                                                            69   ,,</w:t>
      </w:r>
    </w:p>
    <w:p>
      <w:pPr>
        <w:pStyle w:val="Normal"/>
        <w:rPr/>
      </w:pPr>
      <w:r>
        <w:rPr/>
        <w:t xml:space="preserve">     </w:t>
      </w:r>
      <w:r>
        <w:rPr/>
        <w:t xml:space="preserve">Kamionka               -      150   ,,      + 60     ,,       x 4 = 240  razem   390    ,, </w:t>
      </w:r>
    </w:p>
    <w:p>
      <w:pPr>
        <w:pStyle w:val="Normal"/>
        <w:rPr/>
      </w:pPr>
      <w:r>
        <w:rPr/>
        <w:t xml:space="preserve">     </w:t>
      </w:r>
      <w:r>
        <w:rPr/>
        <w:t>Brokowo                 -      188   ,,      + 50     ,,       x 4 = 200  razem   388    ,,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</w:t>
      </w:r>
      <w:r>
        <w:rPr/>
        <w:t>Cz. Dubiela            -        16   ,,      + 10     ,,       x 4 = 40    razem     56    ,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gółem             473   ,,                                     600            1 073   ,,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Obecne zużycie jednostkowe wody wynosi około 80 l/M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bliczeń przyjmuje się zużycie jednostkowe  wyższe  - wynoszące  120  l/Md.</w:t>
      </w:r>
    </w:p>
    <w:p>
      <w:pPr>
        <w:pStyle w:val="Normal"/>
        <w:rPr/>
      </w:pPr>
      <w:r>
        <w:rPr/>
        <w:t>Współczynnik nierównomierności dobowej przyjmuje się Nd = 2,0</w:t>
      </w:r>
    </w:p>
    <w:p>
      <w:pPr>
        <w:pStyle w:val="Normal"/>
        <w:rPr/>
      </w:pPr>
      <w:r>
        <w:rPr/>
        <w:t>Współczynnik nierównomierności godzinowej Ng = 3,0</w:t>
      </w:r>
    </w:p>
    <w:p>
      <w:pPr>
        <w:pStyle w:val="Normal"/>
        <w:rPr/>
      </w:pPr>
      <w:r>
        <w:rPr/>
        <w:t xml:space="preserve">        </w:t>
      </w:r>
      <w:r>
        <w:rPr/>
        <w:t>Przy powyższych założeniach ilość ścieków powstająca w całej zlewni będzie następująca: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lang w:val="en-US"/>
        </w:rPr>
        <w:t xml:space="preserve">Qśrd  = 1073 x 0,12 m3/d = 128,76 m3/d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Q dmax  = 128,76 x 2 = 257,52  m3/d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Qmaxh = (257,52 : 24) x 3 =  32,15 m3/h =  8,93 l/s = 9,0 l/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Q maxh  od  1 mieszkańca  wynosi  9,0 l/s : 1073 =  0,0084 l/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lość i ogólna charakterystyka pompowni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Biorąc pod uwagę skupiska budynków i odległości między tymi skupiskami oraz innymi pojedynczymi budynkami , zaprojektowano  8 pompowni lokalnych  dwu pompowych oznaczonych literą P i kolejnym numerem oraz  13 pompowni przydomowych  oznaczonych  literami  Pd   i kolejnym numerem w tym  dziesięć  z jedną pompą  i  trzy  pompownie ze względu na ilość ścieków z dwoma pompami , są to pompownie Pd9 , Pd11  i P2a . </w:t>
      </w:r>
    </w:p>
    <w:p>
      <w:pPr>
        <w:pStyle w:val="Normal"/>
        <w:rPr/>
      </w:pPr>
      <w:r>
        <w:rPr/>
        <w:t xml:space="preserve">    </w:t>
      </w:r>
      <w:r>
        <w:rPr/>
        <w:t xml:space="preserve">Pompownia  Pd10 nie występuje , ścieki z budynków , które miały spływać do tej pompowni zostały skierowane do pompowni   Pd 9 .  Jedna z pompowni przydomowych , zaprojektowana w późniejszym terminie jest oznaczona Pd6a . Pompownie przydomowe są pod względem głębokości standardowe z wyjątkiem pompowni Pd6 , Pd6a ,Pd8 , Pd9 i Pd12 , które  z różnych powodów są  głębsze 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</w:t>
      </w:r>
      <w:r>
        <w:rPr/>
        <w:t>Do ustalania punktów  pracy pomp w poszczególnych pompowniach brano charakterystyki pomp dostępnych na rynku krajowym .</w:t>
      </w:r>
    </w:p>
    <w:p>
      <w:pPr>
        <w:pStyle w:val="Normal"/>
        <w:rPr/>
      </w:pPr>
      <w:r>
        <w:rPr/>
        <w:t xml:space="preserve">        </w:t>
      </w:r>
      <w:r>
        <w:rPr/>
        <w:t>Parametry pracy pomp  : wydajność, ciśnienie i sprawność w poszczególnych pompowniach  obliczono w oparciu  o charakterystykę danej pompy podaną przez producenta ,wyliczoną ilość ścieków ,  średnicę przewodu tłocznego , jego długość  i przy założeniu , że przewody ciśnieniowe będą układane metodą przewiertu sterowanego i będą to przewody z rur PE 100 SDR 17 ( PN 10) posiadające aprobatę ITB z zapisem o dopuszczeniu do układania metodą przewiertu sterowanego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Dubiel - pompownia  P1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Ilość mieszkańców -  56 ,  Qmax = 56 x 0,0084 l/s = 0,47  l/s . </w:t>
      </w:r>
    </w:p>
    <w:p>
      <w:pPr>
        <w:pStyle w:val="Normal"/>
        <w:rPr/>
      </w:pPr>
      <w:r>
        <w:rPr/>
        <w:t xml:space="preserve">       </w:t>
      </w:r>
      <w:r>
        <w:rPr/>
        <w:t>Projektuje się  przewód ciśnieniowy  Dn 40 PN 10 od pompowni do węzła  9c1 / długość 290,28 m / a od węzła 9c1 do studzienki kanału grawitacyjnego  D = 50  PE  PN 10 - długość wynosi  566,74  m  Przyjmuje się ,że maksymalny przepływ w przewodzie D40 , który może wystąpić w okresie przedświątecznym , wyniesie w przewodzie D40  0,6  l/s  ,  a w przewodzie D50 1,2 l/s .</w:t>
      </w:r>
    </w:p>
    <w:p>
      <w:pPr>
        <w:pStyle w:val="Normal"/>
        <w:rPr/>
      </w:pPr>
      <w:r>
        <w:rPr/>
        <w:t xml:space="preserve">       </w:t>
      </w:r>
      <w:r>
        <w:rPr/>
        <w:t xml:space="preserve">Projektowana zmiana średnicy powodowana jest tym ,że za węzłem 9c1 istnieje kilka działek , które w przyszłości będą zabudowane i ścieki będą odprowadzane do projektowanego przewodu przy pomocy pompowni przydomowy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zy tym założeniu opory na przepływie będą następujące :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Q =  0,6 l/s                       D 40    290,28m x 0,016 =   4,7 m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Q = 1,2 l/s                      D 50     566,74 m x 0,02 =   11,4 m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wys. geometryczna  tł.              3,7 m  </w:t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.                                                            Razem  wymagana wysokość podnoszenia                                           19,8  m .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tymalnym jest tu zastosowanie pompowni  z dwoma pompami wyporowymi , które mają  wydajność 0,7 l/s  przy wysokości  podnoszenia  20  m sł. wody a przy powstaniu ewentualnego zatoru mogą wytworzyć ciśnienie do 100 m sł. wody , którym to ciśnieniem zator zostanie usunięty.  Średnica zbiornika pompowni 1000  mm.      </w:t>
      </w:r>
    </w:p>
    <w:p>
      <w:pPr>
        <w:pStyle w:val="Normal"/>
        <w:rPr/>
      </w:pPr>
      <w:r>
        <w:rPr/>
        <w:t xml:space="preserve">      </w:t>
      </w:r>
      <w:r>
        <w:rPr/>
        <w:t>Dostawca pompowni winien określić i udowodnić stopień niezawodności oferowanych pompowni i  przedstawić  w jakim stopniu zapewnia serwis.</w:t>
      </w:r>
    </w:p>
    <w:p>
      <w:pPr>
        <w:pStyle w:val="Normal"/>
        <w:rPr/>
      </w:pPr>
      <w:r>
        <w:rPr/>
        <w:t xml:space="preserve">     </w:t>
      </w:r>
      <w:r>
        <w:rPr/>
        <w:t>Pozostałe  wymogi w odniesieniu do pomp i pompowni są podane w specyfik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ilniki tych pomp  są trójfazowe o mocy  0,8 kW  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Z zebranych ofert wynika , że przy pompach wirowych silniki w tej pompowni,  miałyby moc 3,1 kW a rurociąg tłoczny miałby średnicę D 90 . Wariant ten byłby droższy a ponadto przy małej ilości ścieków która tu występuje , byłby wydłużony czas przebywania ścieków w rurociągu co jest niekorzystne ze względu na zagniwanie .</w:t>
      </w:r>
    </w:p>
    <w:p>
      <w:pPr>
        <w:pStyle w:val="Normal"/>
        <w:rPr/>
      </w:pPr>
      <w:r>
        <w:rPr/>
        <w:t xml:space="preserve">      </w:t>
      </w:r>
      <w:r>
        <w:rPr/>
        <w:t>Ponadto pompy wyporowe przy małej wydajności i wysokim podnoszeniu mają znacznie większy współczynnik sprawności od pomp wirowych  przy tej wydajności ,  a zatem mniejsze zużycie energii elektrycznej..</w:t>
      </w:r>
    </w:p>
    <w:p>
      <w:pPr>
        <w:pStyle w:val="Normal"/>
        <w:rPr/>
      </w:pPr>
      <w:r>
        <w:rPr/>
        <w:t xml:space="preserve">   </w:t>
      </w:r>
      <w:r>
        <w:rPr/>
        <w:t xml:space="preserve">Możliwość wytworzenia ciśnienia do 100  m , zapewnia utrzymania drożności przewodów o małej średnicy i nie będzie potrzeby dokonywania płukania specjalnym agregatem pompowym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B r o k o w 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Na terenie wsi Brokowo projektuje się 4 pompownie lokalne  : P2 , P3 , P4 i P5 i jedną zakładową  P2a  dwu pompową , która ma charakter pompowni przydomowej oraz pompownie przydomowe Pd1 , Pd2 , Pd3 i Pd4</w:t>
      </w:r>
    </w:p>
    <w:p>
      <w:pPr>
        <w:pStyle w:val="Normal"/>
        <w:rPr/>
      </w:pPr>
      <w:r>
        <w:rPr/>
        <w:t>Analiza stanu istniejącego i przewidywanego wykazała , że poszczególne pompownie będą bezpośrednio przejmowały ścieki od następującej liczby mieszkańcó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2  bezpośrednio od  288 M + P1</w:t>
      </w:r>
    </w:p>
    <w:p>
      <w:pPr>
        <w:pStyle w:val="Normal"/>
        <w:rPr/>
      </w:pPr>
      <w:r>
        <w:rPr/>
        <w:t xml:space="preserve">         </w:t>
      </w:r>
      <w:r>
        <w:rPr/>
        <w:t>P2a  od 100 pracowników( wg oświadczenia właściciela)</w:t>
      </w:r>
    </w:p>
    <w:p>
      <w:pPr>
        <w:pStyle w:val="Normal"/>
        <w:rPr/>
      </w:pPr>
      <w:r>
        <w:rPr/>
        <w:t xml:space="preserve">         </w:t>
      </w:r>
      <w:r>
        <w:rPr/>
        <w:t>P-3     , , 60 M + P2 + P2a</w:t>
      </w:r>
    </w:p>
    <w:p>
      <w:pPr>
        <w:pStyle w:val="Normal"/>
        <w:rPr/>
      </w:pPr>
      <w:r>
        <w:rPr/>
        <w:t xml:space="preserve">         </w:t>
      </w:r>
      <w:r>
        <w:rPr/>
        <w:t>P-4       ,, 40 M</w:t>
      </w:r>
    </w:p>
    <w:p>
      <w:pPr>
        <w:pStyle w:val="Normal"/>
        <w:rPr/>
      </w:pPr>
      <w:r>
        <w:rPr/>
        <w:t xml:space="preserve">         </w:t>
      </w:r>
      <w:r>
        <w:rPr/>
        <w:t xml:space="preserve">P-5      ,,  40 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Pompownia  P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Maksymalna ilość ścieków dopływająca do P2 wyniesie :</w:t>
      </w:r>
    </w:p>
    <w:p>
      <w:pPr>
        <w:pStyle w:val="Normal"/>
        <w:rPr/>
      </w:pPr>
      <w:r>
        <w:rPr/>
        <w:t xml:space="preserve">                </w:t>
      </w:r>
      <w:r>
        <w:rPr/>
        <w:t>bezpośrednio  288 x 0,0084 = 2,42 l/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opływ z Dubiela (docelowo)    1,2 l/s   razem 3,62 l/s </w:t>
      </w:r>
    </w:p>
    <w:p>
      <w:pPr>
        <w:pStyle w:val="Normal"/>
        <w:rPr/>
      </w:pPr>
      <w:r>
        <w:rPr/>
        <w:t xml:space="preserve">     </w:t>
      </w:r>
      <w:r>
        <w:rPr/>
        <w:t>Długość rurociągu tłocznego wynosi – 655,0 m , przyjmuje się Dn 90 PN 10 . Różnica wysokości geometryczna  7,25 0 m  , przy Q=3,5 l/s  i =  0,70  %, opory przy tym przepływie               wynoszą  4,6 m , opór całkowity  4,6 + 7,25 = 11,85  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jemność przewodu ciśnieniowego wynosi 3,2 m3 i nawet w pierwszym okresie eksploatacji będzie miała miejsce 6-ciokrotna wymiana ścieków i tej sytuacji przy zapewnieniu właściwej wentylacji kanałów grawitacyjnych , aby do pompowni nie dopływały ścieki zagniłe , nie wystąpi uciążliwe zagniwanie ścieków. W tym celu, potrzeba dopilnować , aby w każdym mieszkaniu były wywiewki z sanitariatów ponad dach.</w:t>
      </w:r>
    </w:p>
    <w:p>
      <w:pPr>
        <w:pStyle w:val="Normal"/>
        <w:rPr/>
      </w:pPr>
      <w:r>
        <w:rPr/>
        <w:t xml:space="preserve">     </w:t>
      </w:r>
      <w:r>
        <w:rPr/>
        <w:t>Odnosi się to do wszystkich zlewni grawitacyjnych , w tym do domów jednorodzinnych, przy których są pompownie przydom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 pośród istniejących na rynku krajowym pompowi ścieków z pompami odśrodkowymi lub śrubowo odśrodkowymi  , projektuje się pompownię  w postaci  zbiornika polimerobetonowego  Dn 1500 z dwoma pompami śrubowo-odśrodkowymi Hidrostalu  , które w warunkach pracy pompowni P2 mają mieć wydajność 4,7 l/s  przy  H=15,0 m, V= 0,9</w:t>
      </w:r>
    </w:p>
    <w:p>
      <w:pPr>
        <w:pStyle w:val="Normal"/>
        <w:rPr/>
      </w:pPr>
      <w:r>
        <w:rPr/>
        <w:t xml:space="preserve"> </w:t>
      </w:r>
      <w:r>
        <w:rPr/>
        <w:t>m/s . Sprawność tych pomp winna wynosić w warunkach pracy w pompowni P2  34 % .  Moc silnika  2,6  kW . Zapotrzebowanie mocy  2,0 kW.</w:t>
      </w:r>
    </w:p>
    <w:p>
      <w:pPr>
        <w:pStyle w:val="Normal"/>
        <w:rPr/>
      </w:pPr>
      <w:r>
        <w:rPr/>
        <w:t xml:space="preserve">      </w:t>
      </w:r>
      <w:r>
        <w:rPr/>
        <w:t>Są to pompy  śrubowo-odśrodkowe ale można tu zastosować inne pompy pod warunkiem , że będą miały takie same parametry głównie sprawności lub lepsze .</w:t>
      </w:r>
    </w:p>
    <w:p>
      <w:pPr>
        <w:pStyle w:val="Normal"/>
        <w:rPr/>
      </w:pPr>
      <w:r>
        <w:rPr/>
        <w:t xml:space="preserve">         </w:t>
      </w:r>
      <w:r>
        <w:rPr/>
        <w:t>Pozostałe  wymogi w odniesieniu do pomp i pompowni są podane w specyfikacji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Dostawca pompowni winien określić i udowodnić oferowany stopień sprawności w warunkach pracy w tej pompowni i niezawodności proponowanych pompowni oraz określić w jakim stopniu zapewnia serw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mpownia P2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Pompownia P2a zlokalizowana jest na terenie zakładu , którego właściciel oświadczył , że  zatrudnienie w przyszłości  może wynosić 100 pracowników.</w:t>
      </w:r>
    </w:p>
    <w:p>
      <w:pPr>
        <w:pStyle w:val="Normal"/>
        <w:rPr/>
      </w:pPr>
      <w:r>
        <w:rPr/>
        <w:t xml:space="preserve">    </w:t>
      </w:r>
      <w:r>
        <w:rPr/>
        <w:t>Przyjmując zużycie wody na 1 pracownika  60 l / d  i Nd= 1,2   ,  Ng  = 3 , ilość ścieków  wyniesie 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 xml:space="preserve">Qśrd = 100 x 60 = 6000 l/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Q maxd = 6000 x 1,2  = 7200 l/d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maxh =  7200 : 24 x 3 = 900 l/h : 3600 = 0,34 l/s .  Wydajność jednej pompy w pompowni P2a wyniesie  Q= 0,5 l/s .  Projektuje się zastosować pompownię z dwoma pompami  o tej wydajności . Rurociąg tłoczny ze względu na małą odległość do przewodu głównego Dz90  projektuje się z rur PE  Dz 40  PN 10 .  l= 69,0 m .  </w:t>
      </w:r>
    </w:p>
    <w:p>
      <w:pPr>
        <w:pStyle w:val="Normal"/>
        <w:rPr/>
      </w:pPr>
      <w:r>
        <w:rPr/>
        <w:t xml:space="preserve">        </w:t>
      </w:r>
      <w:r>
        <w:rPr/>
        <w:t>Hg = 9,0 m , opory  maksymalne i= 5,5 %  x 69,0 m =  3,68m sł. wody.</w:t>
      </w:r>
    </w:p>
    <w:p>
      <w:pPr>
        <w:pStyle w:val="Normal"/>
        <w:rPr/>
      </w:pPr>
      <w:r>
        <w:rPr/>
        <w:t>Przy postoju pompy w pompowni P2 ciśnienie będzie wynosić  12,6 m , przy pracy tej pompy 18,0 m sł. wody.</w:t>
      </w:r>
    </w:p>
    <w:p>
      <w:pPr>
        <w:pStyle w:val="Normal"/>
        <w:rPr/>
      </w:pPr>
      <w:r>
        <w:rPr/>
        <w:t xml:space="preserve">    </w:t>
      </w:r>
      <w:r>
        <w:rPr/>
        <w:t>Projektuje się zastosować pompownię z pompami wyporowymi z takimi samymi wymogami jak przy pompowni P1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Pompownia  P3 </w:t>
      </w:r>
    </w:p>
    <w:p>
      <w:pPr>
        <w:pStyle w:val="Normal"/>
        <w:rPr/>
      </w:pPr>
      <w:r>
        <w:rPr/>
        <w:t xml:space="preserve">      </w:t>
      </w:r>
      <w:r>
        <w:rPr/>
        <w:t>Pompownia  P3 będzie przejmowała ścieki bezpośrednio z sieci grawitacyjnej od 60 mieszkańców i ścieki z pompowni P2 i  P2a .</w:t>
      </w:r>
    </w:p>
    <w:p>
      <w:pPr>
        <w:pStyle w:val="Normal"/>
        <w:rPr/>
      </w:pPr>
      <w:r>
        <w:rPr/>
        <w:t xml:space="preserve">        </w:t>
      </w:r>
      <w:r>
        <w:rPr/>
        <w:t>Zatem ilość ścieków wyniesie :</w:t>
      </w:r>
    </w:p>
    <w:p>
      <w:pPr>
        <w:pStyle w:val="Normal"/>
        <w:rPr/>
      </w:pPr>
      <w:r>
        <w:rPr/>
        <w:t xml:space="preserve">       </w:t>
      </w:r>
      <w:r>
        <w:rPr/>
        <w:t>bezpośrednio od M  0,0084 l/s x 60 =  0,50 l/s</w:t>
      </w:r>
    </w:p>
    <w:p>
      <w:pPr>
        <w:pStyle w:val="Normal"/>
        <w:rPr/>
      </w:pPr>
      <w:r>
        <w:rPr/>
        <w:t xml:space="preserve">        </w:t>
      </w:r>
      <w:r>
        <w:rPr/>
        <w:t>z  pompowni   P2                                 4,70  l/s</w:t>
      </w:r>
    </w:p>
    <w:p>
      <w:pPr>
        <w:pStyle w:val="Normal"/>
        <w:rPr/>
      </w:pPr>
      <w:r>
        <w:rPr/>
        <w:t xml:space="preserve">         </w:t>
      </w:r>
      <w:r>
        <w:rPr/>
        <w:t>z pompowni   P2a                               0,50 l/s</w:t>
      </w:r>
    </w:p>
    <w:p>
      <w:pPr>
        <w:pStyle w:val="Normal"/>
        <w:rPr/>
      </w:pPr>
      <w:r>
        <w:rPr/>
        <w:t xml:space="preserve"> …………………………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>Razem                                                    5,70  l/s .</w:t>
      </w:r>
    </w:p>
    <w:p>
      <w:pPr>
        <w:pStyle w:val="Normal"/>
        <w:rPr/>
      </w:pPr>
      <w:r>
        <w:rPr/>
        <w:t>Długość rurociągu ciśnieniowego   1993,0 m  , projektuje się średnicę  D = 110 PE , PN 10,</w:t>
      </w:r>
    </w:p>
    <w:p>
      <w:pPr>
        <w:pStyle w:val="Normal"/>
        <w:rPr/>
      </w:pPr>
      <w:r>
        <w:rPr/>
        <w:t xml:space="preserve">  </w:t>
      </w:r>
      <w:r>
        <w:rPr/>
        <w:t>Opór jednostkowy  przy przepływie  Q= 5,7 l/s  wynosi  i =  0,7%</w:t>
      </w:r>
    </w:p>
    <w:p>
      <w:pPr>
        <w:pStyle w:val="Normal"/>
        <w:rPr/>
      </w:pPr>
      <w:r>
        <w:rPr/>
        <w:t xml:space="preserve"> </w:t>
      </w:r>
      <w:r>
        <w:rPr/>
        <w:t xml:space="preserve">Poziom min. w pompowni 73,00 m npm , wlot do studzienki odbiorczej    57,00 mnpm . </w:t>
      </w:r>
    </w:p>
    <w:p>
      <w:pPr>
        <w:pStyle w:val="Normal"/>
        <w:rPr/>
      </w:pPr>
      <w:r>
        <w:rPr/>
        <w:t xml:space="preserve">     </w:t>
      </w:r>
      <w:r>
        <w:rPr/>
        <w:t>Zatem różnica wysokości min. zw. ścieków w P3 i wysokości wejścia  przewodu ciśnieniowego do studzienki wynosi – 16,0 m , z tym ,że na odcinku   933,00 m  t.j.</w:t>
      </w:r>
    </w:p>
    <w:p>
      <w:pPr>
        <w:pStyle w:val="Normal"/>
        <w:rPr/>
      </w:pPr>
      <w:r>
        <w:rPr/>
        <w:t>od pompowni  do węzła  11c3 , trasa przebiega po lekko pofałdowanym terenie i  różnica wysokości pomiędzy zw. min. w pompowni P3   a rzędną osi przewodu w węźle 11c3             ( 75,00) wynosi  +2,00 m .</w:t>
      </w:r>
    </w:p>
    <w:p>
      <w:pPr>
        <w:pStyle w:val="Normal"/>
        <w:rPr/>
      </w:pPr>
      <w:r>
        <w:rPr/>
        <w:t xml:space="preserve">    </w:t>
      </w:r>
      <w:r>
        <w:rPr/>
        <w:t>A więc wysokość ciśnienia w pompowni P3 winna zapewniać dopływ ścieków o natężeniu  5,7  l/s do węzła  11c3  gdzie  rzędna  osi  przewodu wynosi 75,00 m.n.p.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Za węzłem  11c3  (  rz.osi 75,00 ) do studni 12/6  ( rz. 57,00)  odległej 1060,00 m  następuje   spadek terenu  o 18,0 m  .  Spadek średni linii ciśnienia na tym odcinku wynosi                   18,0 : 1060,0   = 1,7 %  jest więc znacznie większy od oporu przepływu  w przewodzie D110 przy przepływie  o natężeniu  4,7 l/s , który wynosi  0,5% . Zatem ścieki od węzła 11c3  do studni 12/6  będą płynęły grawitacyjnie  i w czasie przepływu może powstać podciśnienie. </w:t>
      </w:r>
    </w:p>
    <w:p>
      <w:pPr>
        <w:pStyle w:val="Normal"/>
        <w:rPr/>
      </w:pPr>
      <w:r>
        <w:rPr/>
        <w:t xml:space="preserve">     </w:t>
      </w:r>
      <w:r>
        <w:rPr/>
        <w:t>Aby zapobiec powstawaniu podciśnienia głównie w pompowni P5 , co powodowałoby wysysanie ścieków przy postoju pompy , przewiduje się zamontowanie w obu pompowniach P3 i P5 zaworów napowietrzających  Dn 2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 każdym cyklu pracy pompowni P3 , przy otwarciu się zaworu napowietrzającego w pompowni P5 lub P3 ,  600,0 m przewodu Dz 110 zostanie opróżnione ze ścieków  i napełnione  powietrzem  poprzez zawory napowietrzające w pompowniach. Powietrze to będzie czynnikiem odświeżającym dla następnej fali ścieków.</w:t>
      </w:r>
    </w:p>
    <w:p>
      <w:pPr>
        <w:pStyle w:val="Normal"/>
        <w:rPr/>
      </w:pPr>
      <w:r>
        <w:rPr/>
        <w:t xml:space="preserve">       </w:t>
      </w:r>
      <w:r>
        <w:rPr/>
        <w:t xml:space="preserve">Drugim znaczącym odcinkiem , który będzie wypełniony powietrzem jest odcinek od  węzła  11c5 do węzła  14c5 o długości 107 m . Budowa studni z odpowietrznikiem w tym miejscu jest nie możliwa , z powodu braku zgody Nadleśnictwa.  </w:t>
      </w:r>
    </w:p>
    <w:p>
      <w:pPr>
        <w:pStyle w:val="Normal"/>
        <w:rPr/>
      </w:pPr>
      <w:r>
        <w:rPr/>
        <w:t xml:space="preserve">      </w:t>
      </w:r>
      <w:r>
        <w:rPr/>
        <w:t>Studnię z zaworem odpowietrzającym  projektuję w węźle 18c5 , gdzie powietrze  będzie wypełniało przewód na długości 72 m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W tych warunkach wymagane ciśnienie w pompowni P3  wynosi :</w:t>
      </w:r>
    </w:p>
    <w:p>
      <w:pPr>
        <w:pStyle w:val="Normal"/>
        <w:rPr/>
      </w:pPr>
      <w:r>
        <w:rPr/>
        <w:t xml:space="preserve">        </w:t>
      </w:r>
      <w:r>
        <w:rPr/>
        <w:t>-opór  przy przepływie  5,7 l/s  na  933,0 m x  0,008  =  7,46 m</w:t>
      </w:r>
    </w:p>
    <w:p>
      <w:pPr>
        <w:pStyle w:val="Normal"/>
        <w:rPr/>
      </w:pPr>
      <w:r>
        <w:rPr/>
        <w:t xml:space="preserve">        </w:t>
      </w:r>
      <w:r>
        <w:rPr/>
        <w:t>- różnica wysokości    76,10 – 73,10             =                  2,00 m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azem…………………………………………           9,46 m </w:t>
      </w:r>
    </w:p>
    <w:p>
      <w:pPr>
        <w:pStyle w:val="Normal"/>
        <w:rPr/>
      </w:pPr>
      <w:r>
        <w:rPr/>
        <w:t xml:space="preserve">           </w:t>
      </w:r>
      <w:r>
        <w:rPr/>
        <w:t>Optymalnym rozwiązaniem jest  tu zastosowanie pompowni z dwiema  pompami  odśrodkowymi  lub  śrubowo – odśrodkowymi .</w:t>
      </w:r>
    </w:p>
    <w:p>
      <w:pPr>
        <w:pStyle w:val="Normal"/>
        <w:rPr/>
      </w:pPr>
      <w:r>
        <w:rPr/>
        <w:t xml:space="preserve">          </w:t>
      </w:r>
      <w:r>
        <w:rPr/>
        <w:t>Projektuje się zastosować  pompownię  z  pompami tymi samymi jakie przyjęto w  pompowni P2 . Pompy te w warunkach pompowni P3  będą miały  wydajność  7,8 l/s  przy</w:t>
      </w:r>
    </w:p>
    <w:p>
      <w:pPr>
        <w:pStyle w:val="Normal"/>
        <w:rPr/>
      </w:pPr>
      <w:r>
        <w:rPr/>
        <w:t xml:space="preserve">  </w:t>
      </w:r>
      <w:r>
        <w:rPr/>
        <w:t>H = 12,7 m , V=  1,1  m/s  , i= 1,1  %  a sprawność  wyniesie  46  % . Zbiornik  pompowni  Dn 1500  mm.    Moc silnika – 2,6 kW. Zapotrzebowanie mocy 2,1 kW . Jeśli nastąpi zalewarowanie odpływu , przepływ będzie większy do czasu opróżnienia zbiornika w pompowni P3.</w:t>
      </w:r>
    </w:p>
    <w:p>
      <w:pPr>
        <w:pStyle w:val="Normal"/>
        <w:rPr/>
      </w:pPr>
      <w:r>
        <w:rPr/>
        <w:t xml:space="preserve">      </w:t>
      </w:r>
      <w:r>
        <w:rPr/>
        <w:t xml:space="preserve">Na  odcinku  od węzła  11c3  do studzienki 12/6  będzie mogło powstawać  podciśnienie  po wyłączeniu się z  pracy pompowni P3 , a  w węzłach  11c5 i  18c5  będą powstawały przestrzenie powietrzne , z których dzięki dużej różnicy wysokości nadmiar gazów będzie porywany przez przepływające ścieki i przestrzenie te nie będą korkowały  w stopniu uniemożliwiającym wyliczony przepływ ścieków.  </w:t>
      </w:r>
    </w:p>
    <w:p>
      <w:pPr>
        <w:pStyle w:val="Normal"/>
        <w:rPr/>
      </w:pPr>
      <w:r>
        <w:rPr/>
        <w:t xml:space="preserve">        </w:t>
      </w:r>
      <w:r>
        <w:rPr/>
        <w:t>W  węźle  18c5 projektuje się zamontować zawór odpowietrzająco – napowietrzający do ścieków z przyłączem kołnierzowym i zaworem odcinającym , umieszczony w  studzience  Dn 1200 na projektowanym przewodzie D 110 PE100 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 xml:space="preserve">Zastosowanie tego zaworu uważa się za wskazane mimo , że po każdym cyklu pracy pompowni P3 przewód ciśnieniowy przed i za włączeniem odpływu z pompowni P5 będzie napełniał się świeżym powietrzem.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Można będzie przebadać różne warianty pracy  z zaworami napowietrzającym w pompowniach  P3 i  P5, niektóre wyłączając , aby uzyskać maksymalne natlenienie ścieków i optymalną hydrauliki przepływu.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widuje się przebadać  następujące warianty pracy : </w:t>
      </w:r>
    </w:p>
    <w:p>
      <w:pPr>
        <w:pStyle w:val="Normal"/>
        <w:ind w:left="480" w:hanging="0"/>
        <w:rPr/>
      </w:pPr>
      <w:r>
        <w:rPr/>
        <w:t xml:space="preserve"> </w:t>
      </w:r>
      <w:r>
        <w:rPr/>
        <w:t xml:space="preserve">a) zawory napowietrzające są otwarte w tym w obu pompowniach </w:t>
      </w:r>
    </w:p>
    <w:p>
      <w:pPr>
        <w:pStyle w:val="Normal"/>
        <w:numPr>
          <w:ilvl w:val="0"/>
          <w:numId w:val="2"/>
        </w:numPr>
        <w:rPr/>
      </w:pPr>
      <w:r>
        <w:rPr/>
        <w:t>otwarty  jest tylko zawór w jednej pompowni  np. P3 a w drugiej  zamknięty i odwrotnie .</w:t>
      </w:r>
    </w:p>
    <w:p>
      <w:pPr>
        <w:pStyle w:val="Normal"/>
        <w:ind w:left="480" w:hanging="0"/>
        <w:rPr/>
      </w:pPr>
      <w:r>
        <w:rPr/>
        <w:t xml:space="preserve">Według informacji producenta pomp wyporowych nie wystąpi zjawisko wysysania ścieków z pompowni poprzez te pompy , bo jest duża szczelność pomiędzy rotorem statorem.  Jeśli to się potwierdzi to należy pracować przy otwartym zaworze w pompowni P3 , co da lepszy efekt odświeżania ściekó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mpownia  P4</w:t>
      </w:r>
    </w:p>
    <w:p>
      <w:pPr>
        <w:pStyle w:val="Normal"/>
        <w:rPr/>
      </w:pPr>
      <w:r>
        <w:rPr/>
        <w:t xml:space="preserve">       </w:t>
      </w:r>
      <w:r>
        <w:rPr/>
        <w:t>Do pompowni  P4 będą dopływały ścieki  od około 40 mieszkańców . Zatem ilość ścieków   Qmax h wyniesie :</w:t>
      </w:r>
    </w:p>
    <w:p>
      <w:pPr>
        <w:pStyle w:val="Normal"/>
        <w:rPr/>
      </w:pPr>
      <w:r>
        <w:rPr/>
        <w:t xml:space="preserve">                        </w:t>
      </w:r>
      <w:r>
        <w:rPr/>
        <w:t>40 x 0,0084 l/s m =  0,34  l/s</w:t>
      </w:r>
    </w:p>
    <w:p>
      <w:pPr>
        <w:pStyle w:val="Normal"/>
        <w:rPr/>
      </w:pPr>
      <w:r>
        <w:rPr/>
        <w:t>Pompownia będzie tłoczyć ścieki do rurociągu ciśnieniowego D 110 za pompownią P3 . Długość  rurociągu od P4 do  rurociągu D110 , o przyjętej średnicy D50 ,wynosi 650,0 m .</w:t>
      </w:r>
    </w:p>
    <w:p>
      <w:pPr>
        <w:pStyle w:val="Normal"/>
        <w:rPr/>
      </w:pPr>
      <w:r>
        <w:rPr/>
        <w:t xml:space="preserve">    </w:t>
      </w:r>
      <w:r>
        <w:rPr/>
        <w:t>Geometryczna różnica wysokości  tłoczenia wynosi  76,60 – 50,0 = 26,60 m.</w:t>
      </w:r>
    </w:p>
    <w:p>
      <w:pPr>
        <w:pStyle w:val="Normal"/>
        <w:rPr/>
      </w:pPr>
      <w:r>
        <w:rPr/>
        <w:t xml:space="preserve">     </w:t>
      </w:r>
      <w:r>
        <w:rPr/>
        <w:t xml:space="preserve">W rurociągu  tłocznym  D=50  PN 10 , przy pracy w przyszłości jednoczesnej okresowo dwóch pomp  i przepływie   1,0  l/s  i = 1,4 % ,  straty ciśnienia  wyniosą  650 m x 0,014 =   9,1 m. </w:t>
      </w:r>
    </w:p>
    <w:p>
      <w:pPr>
        <w:pStyle w:val="Normal"/>
        <w:rPr/>
      </w:pPr>
      <w:r>
        <w:rPr/>
        <w:t xml:space="preserve">      </w:t>
      </w:r>
      <w:r>
        <w:rPr/>
        <w:t xml:space="preserve">Wymagane ciśnienie w pompowni P4 , przy postoju pompowni P3 wynosi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H= 26,60 + 9,1 = 35,70 m.</w:t>
      </w:r>
    </w:p>
    <w:p>
      <w:pPr>
        <w:pStyle w:val="Normal"/>
        <w:rPr/>
      </w:pPr>
      <w:r>
        <w:rPr/>
        <w:t xml:space="preserve">    </w:t>
      </w:r>
      <w:r>
        <w:rPr/>
        <w:t xml:space="preserve">W czasie pracy jednej z pomp pompowni P3 wymagana wysokość wynosi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H = 35,70 + 8,00 = 43,70 m </w:t>
      </w:r>
    </w:p>
    <w:p>
      <w:pPr>
        <w:pStyle w:val="Normal"/>
        <w:rPr/>
      </w:pPr>
      <w:r>
        <w:rPr/>
        <w:t xml:space="preserve">    </w:t>
      </w:r>
      <w:r>
        <w:rPr/>
        <w:t>Najbardziej odpowiednią pompownią w tym miejscu jest również pompownia z  dwoma pompami wyporowymi z takimi samymi wymogami jak w pompowni P1 .</w:t>
      </w:r>
    </w:p>
    <w:p>
      <w:pPr>
        <w:pStyle w:val="Normal"/>
        <w:rPr/>
      </w:pPr>
      <w:r>
        <w:rPr/>
        <w:t>Pompa wyporowa przy ciśnieniu 43,70 m sł.w. posiada wydajność 0,50  l/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mpownia P5</w:t>
      </w:r>
    </w:p>
    <w:p>
      <w:pPr>
        <w:pStyle w:val="Normal"/>
        <w:rPr/>
      </w:pPr>
      <w:r>
        <w:rPr/>
        <w:t xml:space="preserve">      </w:t>
      </w:r>
      <w:r>
        <w:rPr/>
        <w:t xml:space="preserve">Do pompowni P5 będą w przyszłości dopływały ścieki od około 40  mieszkańców. </w:t>
      </w:r>
    </w:p>
    <w:p>
      <w:pPr>
        <w:pStyle w:val="Normal"/>
        <w:rPr/>
      </w:pPr>
      <w:r>
        <w:rPr/>
        <w:t xml:space="preserve">  </w:t>
      </w:r>
      <w:r>
        <w:rPr/>
        <w:t>Zatem ilość ścieków  Qmaxh wyniesie 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40x 0,0084 = 0,34  l/s</w:t>
      </w:r>
    </w:p>
    <w:p>
      <w:pPr>
        <w:pStyle w:val="Normal"/>
        <w:rPr/>
      </w:pPr>
      <w:r>
        <w:rPr/>
        <w:t xml:space="preserve">   </w:t>
      </w:r>
      <w:r>
        <w:rPr/>
        <w:t xml:space="preserve">Rurociąg ciśnieniowy Dn 40  PN16  o długości 4,0 m  projektuje się włączyć do przewodu ciśnieniowego  D 110 . </w:t>
      </w:r>
    </w:p>
    <w:p>
      <w:pPr>
        <w:pStyle w:val="Normal"/>
        <w:rPr/>
      </w:pPr>
      <w:r>
        <w:rPr/>
        <w:t xml:space="preserve">       </w:t>
      </w:r>
      <w:r>
        <w:rPr/>
        <w:t>Najbardziej odpowiednią pompownią w tym miejscu jest również pompownia z pompami wyporowymi z takimi samymi wymogami jak w pompowni P1 .</w:t>
      </w:r>
    </w:p>
    <w:p>
      <w:pPr>
        <w:pStyle w:val="Normal"/>
        <w:rPr/>
      </w:pPr>
      <w:r>
        <w:rPr/>
        <w:t xml:space="preserve">    </w:t>
      </w:r>
      <w:r>
        <w:rPr/>
        <w:t>Aby uniknąć zasysania , projektuje się zainstalować  w pompowni P5 zawór  napowietrzający  Dn 20 .</w:t>
      </w:r>
    </w:p>
    <w:p>
      <w:pPr>
        <w:pStyle w:val="Normal"/>
        <w:rPr/>
      </w:pPr>
      <w:r>
        <w:rPr/>
        <w:t xml:space="preserve">       </w:t>
      </w:r>
      <w:r>
        <w:rPr/>
        <w:t xml:space="preserve">Wysokość geometryczna ponoszenia wynosi tu 2,0m . opory w rurociągu D40 będą nieznaczne przy i= 2,5 % wyniosą  0,1 m , przy pracy pompowni P3 wzrosną one </w:t>
      </w:r>
    </w:p>
    <w:p>
      <w:pPr>
        <w:pStyle w:val="Normal"/>
        <w:rPr/>
      </w:pPr>
      <w:r>
        <w:rPr/>
        <w:t xml:space="preserve">     </w:t>
      </w:r>
      <w:r>
        <w:rPr/>
        <w:t>o 138 m x 0,009 =  1,2  m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 sumie opory na tłoczeniu wyniosą  około  4 m sł. w. i wydajność pompowni będzie wynosić 0,8 l/s . </w:t>
      </w:r>
    </w:p>
    <w:p>
      <w:pPr>
        <w:pStyle w:val="Normal"/>
        <w:rPr/>
      </w:pPr>
      <w:r>
        <w:rPr/>
        <w:t xml:space="preserve">        </w:t>
      </w:r>
      <w:r>
        <w:rPr/>
        <w:t xml:space="preserve">Według  miejscowego planu zagospodarowania przez miejsce , na którym jest zlokalizowana pompownia P5 ma przebiegać  droga dojazdowa o szerokości minimum 5,0 m. W związku z tym należy zastosować  zbiornik pompowni najezdny .Polbruk i ogrodzenie wykonać zgodnie z projektem. Szafkę sterowniczą i słup oświetleniowy umieścić w ogrodzeniu od strony drogi powiatowej ,aby po  wybudowaniu drogi dojazdowej i rozebraniu ogrodzenia  nie utrudniały przejazdu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mpownia P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Do pompowni P6 będą dopływał ścieki bezpośrednio z Kamionki oraz z pompowni P3, P4 , P5, Pd3, Pd4 , Pd5 , Pd6, Pd6a  i  Pd7.</w:t>
      </w:r>
    </w:p>
    <w:p>
      <w:pPr>
        <w:pStyle w:val="Normal"/>
        <w:rPr/>
      </w:pPr>
      <w:r>
        <w:rPr/>
        <w:t xml:space="preserve">      </w:t>
      </w:r>
      <w:r>
        <w:rPr/>
        <w:t xml:space="preserve">Ilość ścieków </w:t>
      </w:r>
    </w:p>
    <w:p>
      <w:pPr>
        <w:pStyle w:val="Normal"/>
        <w:rPr/>
      </w:pPr>
      <w:r>
        <w:rPr/>
        <w:t xml:space="preserve">   </w:t>
      </w:r>
      <w:r>
        <w:rPr/>
        <w:t xml:space="preserve">z  Kamionki     390 mieszkańców x 0,0084 =  3,28  l/s </w:t>
      </w:r>
    </w:p>
    <w:p>
      <w:pPr>
        <w:pStyle w:val="Normal"/>
        <w:rPr/>
      </w:pPr>
      <w:r>
        <w:rPr/>
        <w:t xml:space="preserve">   </w:t>
      </w:r>
      <w:r>
        <w:rPr/>
        <w:t xml:space="preserve">z pompowni P3  ……………………………   7,80 l/s      </w:t>
      </w:r>
    </w:p>
    <w:p>
      <w:pPr>
        <w:pStyle w:val="Normal"/>
        <w:rPr/>
      </w:pPr>
      <w:r>
        <w:rPr/>
        <w:t xml:space="preserve">   </w:t>
      </w:r>
      <w:r>
        <w:rPr/>
        <w:t xml:space="preserve">z pozostałych pompowni z powodu małej </w:t>
      </w:r>
    </w:p>
    <w:p>
      <w:pPr>
        <w:pStyle w:val="Normal"/>
        <w:rPr/>
      </w:pPr>
      <w:r>
        <w:rPr/>
        <w:t xml:space="preserve">      </w:t>
      </w:r>
      <w:r>
        <w:rPr/>
        <w:t>częstotliwości pracy przyjmuje się                 0.72 l/s</w:t>
      </w:r>
    </w:p>
    <w:p>
      <w:pPr>
        <w:pStyle w:val="Normal"/>
        <w:rPr/>
      </w:pPr>
      <w:r>
        <w:rPr/>
        <w:t xml:space="preserve">       </w:t>
      </w:r>
      <w:r>
        <w:rPr/>
        <w:t xml:space="preserve">Razem                                                           11,80   l/s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Długość rurociągu ciśnieniowego wynosi 2335,0 m , różnica geometryczna Hg wynosi 55,0-47,0 = 8,0 m.</w:t>
      </w:r>
    </w:p>
    <w:p>
      <w:pPr>
        <w:pStyle w:val="Normal"/>
        <w:rPr/>
      </w:pPr>
      <w:r>
        <w:rPr/>
        <w:t xml:space="preserve">      </w:t>
      </w:r>
      <w:r>
        <w:rPr/>
        <w:t>Rurociąg ciśnieniowy projektuje się  D=140  PE100 ,  PN 10 .</w:t>
      </w:r>
    </w:p>
    <w:p>
      <w:pPr>
        <w:pStyle w:val="Normal"/>
        <w:rPr/>
      </w:pPr>
      <w:r>
        <w:rPr/>
        <w:t xml:space="preserve">  </w:t>
      </w:r>
      <w:r>
        <w:rPr/>
        <w:t>Opory  przy w/w  przepływie wyniosą  i= 0,75%    2335,0 x 0,0065  =  17,5  m</w:t>
      </w:r>
    </w:p>
    <w:p>
      <w:pPr>
        <w:pStyle w:val="Normal"/>
        <w:rPr/>
      </w:pPr>
      <w:r>
        <w:rPr/>
        <w:t>Zatem wymagana wysokość podnoszenia wynosi   17,5 + 8,0 =  25,50 m .</w:t>
      </w:r>
    </w:p>
    <w:p>
      <w:pPr>
        <w:pStyle w:val="Normal"/>
        <w:rPr/>
      </w:pPr>
      <w:r>
        <w:rPr/>
        <w:t xml:space="preserve">    </w:t>
      </w:r>
      <w:r>
        <w:rPr/>
        <w:t>Podłączenie do rurociągu ciśnieniowego pompowni P7 i P8 oraz w przyszłości kilku pompowni przydomowych  nie wpłynie w stopniu znaczącym na wysokość ciśnienia w pompowni P6.</w:t>
      </w:r>
    </w:p>
    <w:p>
      <w:pPr>
        <w:pStyle w:val="Normal"/>
        <w:rPr/>
      </w:pPr>
      <w:r>
        <w:rPr/>
        <w:t xml:space="preserve">      </w:t>
      </w:r>
      <w:r>
        <w:rPr/>
        <w:t>Projektuje się tu zastosowanie pompowni z dwoma pompami  odśrodkowymi lub śrubowo – odśrodkowymi  lub podobnymi z silnikami 7,50 kW o wydajności każdej  w punkcie pracy w tej pompowni  12,6 l/s   przy wysokości tłoczenia  28,0 m sł. w. V = 1,05 m/s   i = 8 %.  Sprawność agregatów pompowych w tym punkcie pracy winna wynosić 60 % lub więcej.</w:t>
      </w:r>
    </w:p>
    <w:p>
      <w:pPr>
        <w:pStyle w:val="Normal"/>
        <w:rPr/>
      </w:pPr>
      <w:r>
        <w:rPr/>
        <w:t xml:space="preserve">     </w:t>
      </w:r>
      <w:r>
        <w:rPr/>
        <w:t>Istnieje  zatem rezerwa w wydajności pompowni i przepustowości przewodu ciśnieniowego  dla przyjęcia ścieków  z zabudowy przewidzianej  w miejscowym planie zagospodarowania , która jest nieco większa niż przyjęto wcześniej w projekci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Pompownia  P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o pompowni będą dopływały w przyszłości ścieki od  około 70 mieszkańców .</w:t>
      </w:r>
    </w:p>
    <w:p>
      <w:pPr>
        <w:pStyle w:val="Normal"/>
        <w:rPr/>
      </w:pPr>
      <w:r>
        <w:rPr/>
        <w:t xml:space="preserve">  </w:t>
      </w:r>
      <w:r>
        <w:rPr/>
        <w:t>Ilość ścieków  Qmaxh = 70 x 0,0084 =  0,60 l/s .</w:t>
      </w:r>
    </w:p>
    <w:p>
      <w:pPr>
        <w:pStyle w:val="Normal"/>
        <w:rPr/>
      </w:pPr>
      <w:r>
        <w:rPr/>
        <w:t xml:space="preserve">   </w:t>
      </w:r>
      <w:r>
        <w:rPr/>
        <w:t xml:space="preserve">Długość rurociągu ciśnieniowego  od pompowni do przewodu D63 od pompowni Pd11  wynosi  1,7 m . Średnicę tego przewodu przyjmuje się D 50 PN10 .  Długość przewod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zytowego D140 od pompowni P7 do studzienki odbiorczej w Kwidzynie wynosi 1769 m .</w:t>
      </w:r>
    </w:p>
    <w:p>
      <w:pPr>
        <w:pStyle w:val="Normal"/>
        <w:rPr/>
      </w:pPr>
      <w:r>
        <w:rPr/>
        <w:t xml:space="preserve">    </w:t>
      </w:r>
      <w:r>
        <w:rPr/>
        <w:t>Zatem straty ciśnienia na tym odcinku w czasie pracy pompowni P6 wynoszą :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1769 m x 0,013 = 23,00 m    </w:t>
      </w:r>
    </w:p>
    <w:p>
      <w:pPr>
        <w:pStyle w:val="Normal"/>
        <w:rPr/>
      </w:pPr>
      <w:r>
        <w:rPr/>
        <w:t xml:space="preserve">    </w:t>
      </w:r>
      <w:r>
        <w:rPr/>
        <w:t>Wysokość geometryczna tłoczenia wynosi         55,0 – 47,00  =        8,00 m</w:t>
      </w:r>
    </w:p>
    <w:p>
      <w:pPr>
        <w:pStyle w:val="Normal"/>
        <w:rPr/>
      </w:pPr>
      <w:r>
        <w:rPr/>
        <w:t xml:space="preserve">    </w:t>
      </w:r>
      <w:r>
        <w:rPr/>
        <w:t>Straty wewnętrzne pompowni i  w  rur. 63  przyjmuje się                  0,50 m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em opory wynoszą                                                                 31,50 m </w:t>
      </w:r>
    </w:p>
    <w:p>
      <w:pPr>
        <w:pStyle w:val="Normal"/>
        <w:rPr/>
      </w:pPr>
      <w:r>
        <w:rPr/>
        <w:t>Przy postoju pompowni P6  wysokość podnoszenia wynosić będzie       8,50 m sł.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 tych warunkach projektuję również zastosowanie pompowni z pompami wyporowymi  jak w pompowni P1 z takimi samymi wymogami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mpownia  P8</w:t>
      </w:r>
    </w:p>
    <w:p>
      <w:pPr>
        <w:pStyle w:val="Normal"/>
        <w:rPr/>
      </w:pPr>
      <w:r>
        <w:rPr/>
        <w:t xml:space="preserve">       </w:t>
      </w:r>
      <w:r>
        <w:rPr/>
        <w:t>Do pompowni P8 będą dopływały ścieki z  budynku 4-ro rodzinnego i budynku po byłym młynie , którego właściciel chce zaadoptować do celów turystyczno – wypoczynkowych  dla 40 osób .  Zużycie wody przez te osoby przyjmuje się takie same jak przez  mieszkańców .</w:t>
      </w:r>
    </w:p>
    <w:p>
      <w:pPr>
        <w:pStyle w:val="Normal"/>
        <w:rPr/>
      </w:pPr>
      <w:r>
        <w:rPr/>
        <w:t xml:space="preserve">      </w:t>
      </w:r>
      <w:r>
        <w:rPr/>
        <w:t>Ilość osób w budynku mieszkalnym  : 4 x 5= 20  . Razem 60 mieszkańców.</w:t>
      </w:r>
    </w:p>
    <w:p>
      <w:pPr>
        <w:pStyle w:val="Normal"/>
        <w:rPr/>
      </w:pPr>
      <w:r>
        <w:rPr/>
        <w:t>Zatem ilość ścieków dopływających do pompowni wyniesie  :</w:t>
      </w:r>
    </w:p>
    <w:p>
      <w:pPr>
        <w:pStyle w:val="Normal"/>
        <w:rPr/>
      </w:pPr>
      <w:r>
        <w:rPr/>
        <w:t xml:space="preserve">         </w:t>
      </w:r>
      <w:r>
        <w:rPr/>
        <w:t>Qmaxh = 60 x 0,0084 = 0,5  l/s .</w:t>
      </w:r>
    </w:p>
    <w:p>
      <w:pPr>
        <w:pStyle w:val="Normal"/>
        <w:rPr/>
      </w:pPr>
      <w:r>
        <w:rPr/>
        <w:t xml:space="preserve">     </w:t>
      </w:r>
      <w:r>
        <w:rPr/>
        <w:t>Długość przewodu ciśnieniowego  od pompowni do przewodu D140 wynosi 202,0 m .</w:t>
      </w:r>
    </w:p>
    <w:p>
      <w:pPr>
        <w:pStyle w:val="Normal"/>
        <w:rPr/>
      </w:pPr>
      <w:r>
        <w:rPr/>
        <w:t xml:space="preserve">   </w:t>
      </w:r>
      <w:r>
        <w:rPr/>
        <w:t>Długość przewodu D 140 od włączenia odpływu z P8 do studzienki odbiorczej wynosi 506,0 m .</w:t>
      </w:r>
    </w:p>
    <w:p>
      <w:pPr>
        <w:pStyle w:val="Normal"/>
        <w:rPr/>
      </w:pPr>
      <w:r>
        <w:rPr/>
        <w:t xml:space="preserve">            </w:t>
      </w:r>
      <w:r>
        <w:rPr/>
        <w:t>Przyjmując średnicę przewodu ciśnieniowego z pompowni P8   D50 PE  PN10  przy przepływie 1,0  l/s ( praca 2 pomp) i =  1,8 % . a opory wyniosą  202,0m x 0,014 = 3,00 m</w:t>
      </w:r>
    </w:p>
    <w:p>
      <w:pPr>
        <w:pStyle w:val="Normal"/>
        <w:rPr/>
      </w:pPr>
      <w:r>
        <w:rPr/>
        <w:t xml:space="preserve">   </w:t>
      </w:r>
      <w:r>
        <w:rPr/>
        <w:t>Opory na rurociągu  D140 , przy pracy pomp.P6 wyniosą     506,0m x  0,013=     6,60 m</w:t>
      </w:r>
    </w:p>
    <w:p>
      <w:pPr>
        <w:pStyle w:val="Normal"/>
        <w:rPr/>
      </w:pPr>
      <w:r>
        <w:rPr/>
        <w:t>Geometryczna różnica wysokości tłoczenia  wynosi                     55,0 – 36,50  =   18,50 m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 xml:space="preserve">Wysokość podnoszenia winna wynosić                                                             28,10 m 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 xml:space="preserve">Przy postoju pompowni P6  wysokość ciśnienia będzie wynosić 21,50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W tym wypadku również optymalnym rozwiązaniem jest zastosowanie pompowni z pompami  wyporowymi jak w pompowni  P1 z takimi samymi wymogam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mpownie  przydom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Przy pojedynczych domach , projektuje się zastosować pompownie z jedną pompą wyporową o cechach jakie mają pompy przewidziane w pompowni P1 z takimi samymi wymogami  z wyjątkiem pompowni Pd9 , gdzie z powodu podłączenia 4-budynków projektuje się zastosować pompownię z dwoma pompami wyporowymi .</w:t>
      </w:r>
    </w:p>
    <w:p>
      <w:pPr>
        <w:pStyle w:val="Normal"/>
        <w:rPr/>
      </w:pPr>
      <w:r>
        <w:rPr/>
        <w:t xml:space="preserve">        </w:t>
      </w:r>
      <w:r>
        <w:rPr/>
        <w:t xml:space="preserve">Wysokość podnoszenia jest różna , największa w pompowni Pd12 i wynosi 27,3 m sł.w. </w:t>
      </w:r>
    </w:p>
    <w:p>
      <w:pPr>
        <w:pStyle w:val="Normal"/>
        <w:rPr/>
      </w:pPr>
      <w:r>
        <w:rPr/>
        <w:t xml:space="preserve">     </w:t>
      </w:r>
      <w:r>
        <w:rPr/>
        <w:t>W tej sytuacji przy stosowaniu pomp wyporowych , nie ma potrzeby obliczania wysokości podnoszenia dla każdej pompowni.</w:t>
      </w:r>
    </w:p>
    <w:p>
      <w:pPr>
        <w:pStyle w:val="Normal"/>
        <w:rPr/>
      </w:pPr>
      <w:r>
        <w:rPr/>
        <w:t xml:space="preserve">       </w:t>
      </w:r>
      <w:r>
        <w:rPr/>
        <w:t>Projektuje się wszystkie pompy wyporowe w pompowniach z jedna pompą czy dwoma będą z silnikami  trójfazowymi  o mocy 0,8 kW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o wyjątków należy  pompownia Pd11 , znajdująca się na terenie Stacji Uzdatniania Wody , do której będą odprowadzane poza ściekami sanitarnymi również zagęszczone wody z płukania filtrów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dajność tej pompowni przyjmuje się Q = 3,0 l/s  a rurociąg ciśnieniowy przyjmuje się Dz 63 ,PN 10 . Długość rurociągu ciśnieniowego wynosi L = 238,0 m. </w:t>
      </w:r>
    </w:p>
    <w:p>
      <w:pPr>
        <w:pStyle w:val="Normal"/>
        <w:rPr/>
      </w:pPr>
      <w:r>
        <w:rPr/>
        <w:t xml:space="preserve">     </w:t>
      </w:r>
      <w:r>
        <w:rPr/>
        <w:t>Opory na tym przewodzie będą wynosiły                       238,00 m x  0,03 = 7,3 m</w:t>
      </w:r>
    </w:p>
    <w:p>
      <w:pPr>
        <w:pStyle w:val="Normal"/>
        <w:rPr/>
      </w:pPr>
      <w:r>
        <w:rPr/>
        <w:t xml:space="preserve">     </w:t>
      </w:r>
      <w:r>
        <w:rPr/>
        <w:t>Opory na Dz 140 w czasie pracy pompowni P6    1769,00 m x 0,013  =     23,00 m</w:t>
      </w:r>
    </w:p>
    <w:p>
      <w:pPr>
        <w:pStyle w:val="Normal"/>
        <w:rPr/>
      </w:pPr>
      <w:r>
        <w:rPr/>
        <w:t xml:space="preserve">     </w:t>
      </w:r>
      <w:r>
        <w:rPr/>
        <w:t>Geometryczna wysokość podnoszenia   wynosi  54,56 – 48,00 = 6,56 m  =  7,0 m sł. wody .Zatem wymagana wysokość podnoszenia przy pracy P6  wynosi                     37,30 m.</w:t>
      </w:r>
    </w:p>
    <w:p>
      <w:pPr>
        <w:pStyle w:val="Normal"/>
        <w:rPr/>
      </w:pPr>
      <w:r>
        <w:rPr/>
        <w:t xml:space="preserve">    </w:t>
      </w:r>
      <w:r>
        <w:rPr/>
        <w:t>Przy postoju P6  H  = 14,3  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Projektuje się tu zastosować pompownię z dwoma pompami wirowymi  o różnych parametrach podnoszenia z silnikami 3 fazowymi  z rozdrabniaczem . Pierwsza pompa ma mieć wydajność  w punkcie pracy na tej pompowni 3,0 l/s  przy wysokości podnoszenia 16,0 m  z silnikiem P1=2,4 kW.  Pompa ta będzie się włączała się pierwsza i pracowała w czasie postoju pompowni P6 . W czasie włączenia się do pracy pompowni P6 , pompa ta nie będzie w stanie tłoczyć ścieków , podniesiony  poziom ścieków uruchomi drugą pompę , która przy wysokości ciśnienia 37,3 m będzie miała wydajność 2, 3 l/s . Włączenie pompy drugiej winno powodować wyłączenie z pracy pompy pierwszej. Pompa druga będzie miała silnik o mocy P1=5,0 kW.</w:t>
      </w:r>
    </w:p>
    <w:p>
      <w:pPr>
        <w:pStyle w:val="Normal"/>
        <w:rPr/>
      </w:pPr>
      <w:r>
        <w:rPr/>
        <w:t xml:space="preserve">   </w:t>
      </w:r>
      <w:r>
        <w:rPr/>
        <w:t>Zbiornik tej pompowni z polimerobetonu  D = 1200.</w:t>
      </w:r>
    </w:p>
    <w:p>
      <w:pPr>
        <w:pStyle w:val="Normal"/>
        <w:rPr/>
      </w:pPr>
      <w:r>
        <w:rPr/>
        <w:t xml:space="preserve">      </w:t>
      </w:r>
      <w:r>
        <w:rPr/>
        <w:t>Zakłada się ,że odprowadzenie wód popłucznych będzie odbywało się w porze nocnej , kiedy pompownia P6 nie będzie pracowała a natężenie dopływu wód popłucznych będzie dostosowane do wydajności pompowni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W  przepompowniach  P2 , P8  i  Pd9  zaprojektowano jako rozwiązanie korzystniejsze  dwa dopływy . Drugi wlot należy zamówić u dostawcy lub wykonać na budowie . </w:t>
      </w:r>
    </w:p>
    <w:p>
      <w:pPr>
        <w:pStyle w:val="Normal"/>
        <w:rPr/>
      </w:pPr>
      <w:r>
        <w:rPr/>
        <w:t xml:space="preserve">      </w:t>
      </w:r>
      <w:r>
        <w:rPr/>
        <w:t>Podana wydajność pomp wyporowych odnosi się do pomp z obrotami 1400 obr./min. Istnieją pompy wyporowe z obrotami 2800 obr/min posiadające większą wydajność. Zatem wybierając pompy wyporowe pierwszym etapie , należy wybrać takie , które w razie potrzeby można było wymienić w łatwy sposób na pompy z obrotami 2800.</w:t>
      </w:r>
    </w:p>
    <w:p>
      <w:pPr>
        <w:pStyle w:val="Normal"/>
        <w:rPr/>
      </w:pPr>
      <w:r>
        <w:rPr/>
        <w:t xml:space="preserve">               </w:t>
      </w:r>
      <w:r>
        <w:rPr/>
        <w:t>Pozostałe parametry i wymogi do tych pomp i przepompowni zawarte są w  Specyfikacji technicznej wykonania i odbioru robót budowlanych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ieć grawitacyjna i ciśnieniowa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W związku z bardzo korzystnymi cenowo, ofertami budowy przewodów metodą przewiertu sterowanego  , projektuje się budowę przewodów ciśnieniowych jak również kanałów grawitacyjnych tą metodą. Celem zagwarantowania dobrej jakości wykonania kanałów grawitacyjnych  przyjęto minimalne spadki 1,0 % .Do budowy tych przewodów projektuje się zastosować rury PE 100, SDR  17, PN10 posiadające odpowiedni certyfikat .Łączenie projektowanych przewodów projektuje się przy pomocy muf elektrooporowych.</w:t>
      </w:r>
    </w:p>
    <w:p>
      <w:pPr>
        <w:pStyle w:val="Normal"/>
        <w:rPr/>
      </w:pPr>
      <w:r>
        <w:rPr/>
        <w:t xml:space="preserve">     </w:t>
      </w:r>
      <w:r>
        <w:rPr/>
        <w:t>Metoda ta poza efektem ekonomicznym jest przyjazna środowisku i znacznie mniej uciążliwa dla właścicieli działek , na których będzie stosowana.</w:t>
      </w:r>
    </w:p>
    <w:p>
      <w:pPr>
        <w:pStyle w:val="Normal"/>
        <w:rPr/>
      </w:pPr>
      <w:r>
        <w:rPr/>
        <w:t xml:space="preserve">    </w:t>
      </w:r>
      <w:r>
        <w:rPr/>
        <w:t xml:space="preserve">Metodą tradycyjną , w otwartym wykopie będą  układane przewody tylko na krótkich odcinkach , głównie przyłączach , gdzie ustawianie maszyny do przewiertu będzie bezcelowe. </w:t>
      </w:r>
    </w:p>
    <w:p>
      <w:pPr>
        <w:pStyle w:val="Normal"/>
        <w:rPr/>
      </w:pPr>
      <w:r>
        <w:rPr/>
        <w:t xml:space="preserve">      </w:t>
      </w:r>
      <w:r>
        <w:rPr/>
        <w:t>W tych miejscach projektuje się zastosować rury PCV lite  Sn8 .</w:t>
      </w:r>
    </w:p>
    <w:p>
      <w:pPr>
        <w:pStyle w:val="Normal"/>
        <w:rPr/>
      </w:pPr>
      <w:r>
        <w:rPr/>
        <w:t xml:space="preserve">       </w:t>
      </w:r>
      <w:r>
        <w:rPr/>
        <w:t>Na kanałach Dz 160  projektuje się zastosować studzienki inspekcyjne 425  a na kanałach Dz 200  studzienki inspekcyjne 600 . Kinety  z tolerancją  kąta 15 stopni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dolność przepływowa przewodu grawitacyjnego Dz160 wykonanego z w/w rur przy przyjętym minimalnym spadku  1% przy przepływie pełnym przekrojem wynosi 19,0 l/s   a  przy napełnieniu 95 %  wynosi  19,0 x 1,08 = 20,5 l/s .</w:t>
      </w:r>
    </w:p>
    <w:p>
      <w:pPr>
        <w:pStyle w:val="Normal"/>
        <w:rPr/>
      </w:pPr>
      <w:r>
        <w:rPr/>
        <w:t xml:space="preserve">     </w:t>
      </w:r>
      <w:r>
        <w:rPr/>
        <w:t>Biorąc pod uwagę , że maksymalny przepływ w okresie docelowym wyniesie             Qmaxh= 16,0 l/s  a przez główny kanał w Kamionce będzie przepływało  70 % tej ilości  tj. około  11,2  l/s ,  kanał ten również w Kamionce z wyjątkiem końcowego odcinka  od studni  29/6a do pompowni P6 , projektuje się wykonać z rur Dz 160 . Na odcinku tym projektuje się zastosować rury Dz 200.</w:t>
      </w:r>
    </w:p>
    <w:p>
      <w:pPr>
        <w:pStyle w:val="Normal"/>
        <w:rPr/>
      </w:pPr>
      <w:r>
        <w:rPr/>
        <w:t>. .</w:t>
      </w:r>
    </w:p>
    <w:p>
      <w:pPr>
        <w:pStyle w:val="Normal"/>
        <w:rPr/>
      </w:pPr>
      <w:r>
        <w:rPr/>
        <w:t xml:space="preserve">     </w:t>
      </w:r>
      <w:r>
        <w:rPr/>
        <w:t xml:space="preserve">Minimalne przykrycie przykanalików przy budynku winno wynosić 0,9m . Jeśli istniejące wyjście z budynku jest płytsze , należy  zastosować ocieplenie w postaci  2–ch  warstw keramzytu nad górą rury po 10cm , każda  przykryta folią o grubości 1,5 mm na całej szerokości wykopu  , do miejsca w którym głębokość przykrycia wynosi 1,2 m.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opływy boczne ciśnieniowe do ciśnieniowego przewodu głównego projektuje się włączyć za pomocą  obejm wraz z zespołami zaworów odcinającego i zwrotnego , trzpień zabezpieczony skrzynką zasuwową.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Lokalizację tych zespołów projektuje się w miejscach , w których nie będą utrudniały uprawę pola , przy rowach ,lub drogach a nie bezpośrednio przy przewodzie głównym  na polu . </w:t>
      </w:r>
    </w:p>
    <w:p>
      <w:pPr>
        <w:pStyle w:val="Normal"/>
        <w:rPr/>
      </w:pPr>
      <w:r>
        <w:rPr/>
        <w:t xml:space="preserve">          </w:t>
      </w:r>
      <w:r>
        <w:rPr/>
        <w:t>Teren wokół skrzynek o promieniu 0,6 m należy ustabilizować brukowcem na zaprawie betonowej  i oznakować słupkiem betonowym o wysokości 1,2  m.</w:t>
      </w:r>
    </w:p>
    <w:p>
      <w:pPr>
        <w:pStyle w:val="Normal"/>
        <w:rPr/>
      </w:pPr>
      <w:r>
        <w:rPr/>
        <w:t xml:space="preserve">         </w:t>
      </w:r>
      <w:r>
        <w:rPr/>
        <w:t>Należy również oznakować zasuwy sieciowe tabliczkami podobnie jak zasuwy wodociągowe 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Przewody ciśnieniowe jak i grawitacyjne projektuje się lokalizować w miarę możliwości poza pasami drogowymi, a przejścia pod drogami  , pod ropociągiem  nad i pod gazociągiem oraz pod rzeką Liwą w rurach ochronnych zgodnie z treścią uzgodnień z administratorami tych obiektów. Analogicznie zlokalizowano przewód ciśnieniowy w ,,Osiedlu Bajkowym” , gdyż po obu stronach jezdni w pasie drogowym nie ma miejsca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Wprowadzenie rur ochronnych  pod  drogami o nawierzchni utwardzonej  kretem lub przewiertem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Problem odoru</w:t>
      </w:r>
    </w:p>
    <w:p>
      <w:pPr>
        <w:pStyle w:val="Normal"/>
        <w:rPr/>
      </w:pPr>
      <w:r>
        <w:rPr/>
        <w:t xml:space="preserve">                </w:t>
      </w:r>
      <w:r>
        <w:rPr/>
        <w:t>Celem uniknięcia wydzielania się uciążliwego odoru w studzienkach grawitacyjnych , projektuje się doprowadzanie powietrza do rurociągów ciśnieniowych i  montaż zaworów  odpowietrzająco- napowietrzających na rurociągu  Dz110 przed włączeniem do kanału w Kamionce i na rurociągu Dz140 przed włączeniem do kanału  w Kwidzynie.</w:t>
      </w:r>
    </w:p>
    <w:p>
      <w:pPr>
        <w:pStyle w:val="Normal"/>
        <w:rPr/>
      </w:pPr>
      <w:r>
        <w:rPr/>
        <w:t xml:space="preserve"> </w:t>
      </w:r>
      <w:r>
        <w:rPr/>
        <w:t xml:space="preserve">Napowietrzanie przewodu  z Brokowa do Kamionki Dz 110 będzie odbywało się samoczynnie po każdym cyklu pracy pompowni P3 .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o napowietrzania przewodu z Kamionki do Kwidzyna Dz 140 projektuje się doprowadzić sprężone powietrze przewodem Dn 20 od sprężarki znajdującej się na Stacji Uzdatniania Wody w Kamionce  do rurociągu  ciśnieniowego ścieków Dz 63  z  pompowni Pd11 , którym dopłynie do przewodu Dz140 . Elektrozawór do powietrza , sterownik czasowy i zawór antyskażeniowy  projektuje się zamontować w sprężarkowi  a zawór odcinający tuż przed włączeniem do przewodu Dz 63. Projektowany przepływ powietrza  do 3 l/s . Elektrozawór będzie otwierany na 20  minut co 2 godziny . </w:t>
      </w:r>
    </w:p>
    <w:p>
      <w:pPr>
        <w:pStyle w:val="Normal"/>
        <w:rPr/>
      </w:pPr>
      <w:r>
        <w:rPr/>
        <w:t xml:space="preserve">         </w:t>
      </w:r>
      <w:r>
        <w:rPr/>
        <w:t>Przy pozostałych pompowniach rurociągi są znacznie krótsze , mają mniejsze średnice i nie wystąpi uciążliwe zagniwanie ścieków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węzłach 33c7  i  18c5 ,  gdzie będą  zbierać się gazy i wprowadzane powietrze zaprojektowano zawory odpowietrzająco – napowietrzające  do ścieków Dn 50 kołnierzowe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. Zawory te projektuje się umieścić w studzienkach betonowych Dn 1200.</w:t>
      </w:r>
    </w:p>
    <w:p>
      <w:pPr>
        <w:pStyle w:val="Normal"/>
        <w:rPr/>
      </w:pPr>
      <w:r>
        <w:rPr/>
        <w:t xml:space="preserve">        </w:t>
      </w:r>
      <w:r>
        <w:rPr/>
        <w:t xml:space="preserve">Zamontowanie zaworów projektuje się  na obejmie  Dn 50 kołnierzowej . Pomiędzy kołnierzem  a w/w zaworem należy zamontować  nasadkę odcinającą , umożliwiającą demontaż zaworu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d włazami do wymienionych studzienek   projektuje się zamontować  filtry antyodorowe ,  węglowe.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rzed wchodzeniem do tej studzienki  w czasie rozruchu i eksploatacji , należy szczególnie  starannie zachowywać zasady BHP, w tym starannie przewietrzyć studzienkę przed wejście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8. Ogrodzenia i dojazdy do przepompow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zepompownie lokalne zostały zaprojektowane obok istniejących dróg gminnych lub drogi powiatowej . Przepompownie przydomowe zlokalizowano w pobliżu budynków,  głównie na istniejących przyłączach. Do jednych i do drugich nie ma potrzeby budować specjalnych dojazdów z wyjątkiem pompowni P3 co jest ujęte w odrębnym projekcie .</w:t>
      </w:r>
    </w:p>
    <w:p>
      <w:pPr>
        <w:pStyle w:val="Normal"/>
        <w:rPr/>
      </w:pPr>
      <w:r>
        <w:rPr/>
        <w:t xml:space="preserve">         </w:t>
      </w:r>
      <w:r>
        <w:rPr/>
        <w:t>Wokół przepompowni lokalnych projektuje się ogrodzenie o wymiarach 3,0m x 3,0m  siatką w ramach stalowych z bramą 300 cm  wg projektu sporządzonego przy pompowni P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.Przyłącza energet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rzyłącza energetyczne do lokalnych przepompowni  i przydomowych zaprojektowano zgodnie z warunkami przyłączenia wydanymi przez ENERGA – OPERATOR  SA  Rejon Energetyczny w Kwidzynie z wyjątkiem przyłącza do przepompowni Pd11 znajdującej się na terenie Stacji Uzdatniania Wody i pompowni P7.</w:t>
      </w:r>
    </w:p>
    <w:p>
      <w:pPr>
        <w:pStyle w:val="Normal"/>
        <w:rPr/>
      </w:pPr>
      <w:r>
        <w:rPr/>
        <w:t xml:space="preserve">      </w:t>
      </w:r>
      <w:r>
        <w:rPr/>
        <w:t>Przepompownie Pd11 i P7   przewidziano zasilić z sieci wewnętrznej  SUW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Projekt przyłączy elektrycznych stanowi odrębne oprac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 Monitoring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ementy monitoringu  współpracujące z istniejąca siecią będą wmontowane  w skrzynki  sterujące przez producentów pompowni.            </w:t>
      </w:r>
    </w:p>
    <w:p>
      <w:pPr>
        <w:pStyle w:val="Normal"/>
        <w:ind w:left="138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1 . Podział na zadania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Aby  umożliwić realizację  etapowo , całe przedsięwzięcie budowy kanalizacji sanitarnej dzieli się na następujące zad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1. Budowa przewodu tłocznego od pompowni P6  do Kwidzyna i sieci grawitacyjnych w Kamionce   wraz z pompowniami przydomowymi Pd6 , Pd6a, Pd7 , Pd8 , Pd9 , Pd1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danie 2.  Budowa  kanalizacji w Brokowie wraz z pompowniami P2 , P2a , P3 , P5 , Pd2 , Pd3 , Pd4  i Pd5  wraz z przewodem ciśnieniowym D 110 do Kamion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.  Budowa sieci grawitacyjnej w Małym Baldramie  wraz z pompowniami P7 , P8 , Pd12 .</w:t>
      </w:r>
    </w:p>
    <w:p>
      <w:pPr>
        <w:pStyle w:val="Normal"/>
        <w:rPr/>
      </w:pPr>
      <w:r>
        <w:rPr/>
        <w:t>Zadanie 4.  Przepompownia P 4 wraz z siecią grawitacyjną i ciśnieniową połączoną z tą przepompowni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5.  Przepompownie P1 , Pd1  wraz z sieciami grawitacyjnymi i ciśnieniowymi tych przepompow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.   Uwagi końcowe .</w:t>
      </w:r>
    </w:p>
    <w:p>
      <w:pPr>
        <w:pStyle w:val="Normal"/>
        <w:rPr/>
      </w:pPr>
      <w:r>
        <w:rPr/>
        <w:t xml:space="preserve">           </w:t>
      </w:r>
      <w:r>
        <w:rPr/>
        <w:t>1.   Należy bezwzględnie wyprzedzająco 7 dni  zgłosić datę rozpoczęcia robót właścicielom i użytkownikom terenów, przez które przebiegać będą projektowane sieci, a także właścicielom uzbrojeń nad  i podziem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stosować się bezwzględnie do uwag  zawartych w treści uzgodnień załączonych do niniejszego opracow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 trasie budowy mogą występować lokalne systemy melioracyjne lub opaski odwadniające, należy doprowadzić do pierwotnego stanu w przypadku ich uszkodzenia. Miejsce naprawy urządzeń melioracyjnych winny być oznaczone na planach powykonawczy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dane rzędne sieci kolidującej z projektowanymi przewodami należy traktować jako orientacyjne .Dokładną lokalizację pionową i poziomą należy ustalić wykopami ręczny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Z tego powodu budowę należy zaczynać od najwyżej położonych odcinkó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westor lub wykonawca winien zabezpieczyć nadzór użytkowników uzbrojenia nad prowadzonymi robotami w obrębie ich urządzeń , w szczególności w obrębie urządzeń melioracyjnych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 przypadku natrafienia na nie zinwentaryzowane uzbrojenie podziemne, roboty należy przerwać i ustalić jego użytkowni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rasa projektowanej sieci winna być wytyczona geodezyjnie przed rozpoczęciem robót. W kwestiach  wątpliwych  należy zwracać się do projektanta sie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oboty ziemne i montażowe w rejonie czynnych sieci (linii) energetycznych , telefonicznych , ropociągu i innego uzbrojenia podziemnego wykonywać ręcz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ieprzewidziane w dokumentacji sytuacje, które wynikają w trakcie realizacji, wyjaśnione będą przez projektanta w trakcie pełnienia nadzoru autorski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oboty ziemne i montażowe prowadzone przy zbliżeniach do drzew drogowych bezwzględnie wykonywać ręczni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rzed zamawianiem pompowni sprawdzić wymaganą wysokość cembrowiny  i rozmieszczenie otworów.</w:t>
      </w:r>
    </w:p>
    <w:p>
      <w:pPr>
        <w:pStyle w:val="Normal"/>
        <w:numPr>
          <w:ilvl w:val="0"/>
          <w:numId w:val="3"/>
        </w:numPr>
        <w:rPr/>
      </w:pPr>
      <w:r>
        <w:rPr/>
        <w:t>Po zakończeniu robót bezwzględnie należy przywrócić teren, przez który prowadzone były projektowane sieci do  pierwotnego stanu, co powinien potwierdzić inspektor nadzoru.</w:t>
      </w:r>
    </w:p>
    <w:p>
      <w:pPr>
        <w:pStyle w:val="Normal"/>
        <w:numPr>
          <w:ilvl w:val="0"/>
          <w:numId w:val="3"/>
        </w:numPr>
        <w:rPr/>
      </w:pPr>
      <w:r>
        <w:rPr/>
        <w:t>Stosować się bezwzględnie do instrukcji montażowej układania w gruncie rurociągów z PVC i PE producenta rur.</w:t>
      </w:r>
    </w:p>
    <w:p>
      <w:pPr>
        <w:pStyle w:val="Normal"/>
        <w:numPr>
          <w:ilvl w:val="0"/>
          <w:numId w:val="3"/>
        </w:numPr>
        <w:rPr/>
      </w:pPr>
      <w:r>
        <w:rPr/>
        <w:t>Stosować się do uwag właścicieli terenów, przez które prowadzony będzie  projektowany rurociąg, w szczególności należy zasięgnąć informacji o istniejącym uzbrojeniu podziemnym .</w:t>
      </w:r>
    </w:p>
    <w:p>
      <w:pPr>
        <w:pStyle w:val="Normal"/>
        <w:numPr>
          <w:ilvl w:val="0"/>
          <w:numId w:val="3"/>
        </w:numPr>
        <w:rPr/>
      </w:pPr>
      <w:r>
        <w:rPr/>
        <w:t>Na terenie upraw  rolnych i ogrodniczych należy zdjąć warstwę urodzajną- 20  cm  na szerokości wykopu, a po zasypaniu wykopu starannie rozplantować.</w:t>
      </w:r>
    </w:p>
    <w:p>
      <w:pPr>
        <w:pStyle w:val="Normal"/>
        <w:numPr>
          <w:ilvl w:val="0"/>
          <w:numId w:val="3"/>
        </w:numPr>
        <w:rPr/>
      </w:pPr>
      <w:r>
        <w:rPr/>
        <w:t>Roboty wykonywać wg warunków technicznych wykonania i odbioru robót budowlano – montażowych cz. II instalacje sanitarne przemysłowe.</w:t>
      </w:r>
    </w:p>
    <w:p>
      <w:pPr>
        <w:pStyle w:val="Normal"/>
        <w:numPr>
          <w:ilvl w:val="0"/>
          <w:numId w:val="3"/>
        </w:numPr>
        <w:rPr/>
      </w:pPr>
      <w:r>
        <w:rPr/>
        <w:t>Na terenie objętym  niniejszym projektem  nie ma obiektów wpisanych do rejestru zabytków , są tylko stanowiska archeologiczne 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Informacja o obszarze oddziaływania obi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Określenie obszaru oddziaływania projektowanej kanalizacji sanitarnej dokonano w  oparciu  o  Rozporządzenie Min. Infrastruktury z 12.04 2002 r.  w sprawie warunków technicznych jakim powinny odpowiadać budynki i ich usytuowanie  w brzmieniu od 01.01 2014 r. i w oparciu o Rozporządzenie Rady Ministrów z dn. 09.11.2010 r. w sprawie przedsięwzięć  mogących  oddziaływać na środowisko 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ddziaływanie to, w sensie  konieczności  brania pod uwagę , lokalizację  zaprojektowanych obiektów , przy lokalizacji w przyszłości innych obiektów , mieści się w całości na działkach ,  na których   obiekty te zostały zaprojektowan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Natomiast oddziaływanie w sensie możliwości odprowadzenia ścieków przy lokalizacji w przyszłości nowych budynków obejmuje również sąsiednie działki.  W wielu przypadkach , gdzie zaprojektowano kanały grawitacyjne,  będzie możliwość  odprowadzenia ścieków  z sąsiednich działek grawitacyjnie  , w pozostałych przy pomocy pompowni ścieków . Ujęto to w prognozowanym bilansie  ścieków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Zasadnicze  wymiary pompowni ścieków</w:t>
      </w:r>
    </w:p>
    <w:p>
      <w:pPr>
        <w:pStyle w:val="Normal"/>
        <w:rPr>
          <w:sz w:val="20"/>
          <w:szCs w:val="20"/>
        </w:rPr>
      </w:pPr>
      <w:r>
        <w:rPr/>
        <w:t>Ozn.  P</w:t>
      </w:r>
      <w:r>
        <w:rPr>
          <w:sz w:val="16"/>
          <w:szCs w:val="16"/>
        </w:rPr>
        <w:t>1</w:t>
      </w:r>
      <w:r>
        <w:rPr/>
        <w:t xml:space="preserve">     P</w:t>
      </w:r>
      <w:r>
        <w:rPr>
          <w:sz w:val="16"/>
          <w:szCs w:val="16"/>
        </w:rPr>
        <w:t>2</w:t>
      </w:r>
      <w:r>
        <w:rPr/>
        <w:t xml:space="preserve">      P</w:t>
      </w:r>
      <w:r>
        <w:rPr>
          <w:sz w:val="16"/>
          <w:szCs w:val="16"/>
        </w:rPr>
        <w:t>3</w:t>
      </w:r>
      <w:r>
        <w:rPr/>
        <w:t xml:space="preserve">       P</w:t>
      </w:r>
      <w:r>
        <w:rPr>
          <w:sz w:val="16"/>
          <w:szCs w:val="16"/>
        </w:rPr>
        <w:t xml:space="preserve">4          </w:t>
      </w:r>
      <w:r>
        <w:rPr/>
        <w:t>P</w:t>
      </w:r>
      <w:r>
        <w:rPr>
          <w:sz w:val="16"/>
          <w:szCs w:val="16"/>
        </w:rPr>
        <w:t>5</w:t>
      </w:r>
      <w:r>
        <w:rPr/>
        <w:t xml:space="preserve">      P</w:t>
      </w:r>
      <w:r>
        <w:rPr>
          <w:sz w:val="16"/>
          <w:szCs w:val="16"/>
        </w:rPr>
        <w:t>6</w:t>
      </w:r>
      <w:r>
        <w:rPr/>
        <w:t xml:space="preserve">       P</w:t>
      </w:r>
      <w:r>
        <w:rPr>
          <w:sz w:val="16"/>
          <w:szCs w:val="16"/>
        </w:rPr>
        <w:t>7</w:t>
      </w:r>
      <w:r>
        <w:rPr/>
        <w:t xml:space="preserve">      P</w:t>
      </w:r>
      <w:r>
        <w:rPr>
          <w:sz w:val="16"/>
          <w:szCs w:val="16"/>
        </w:rPr>
        <w:t>8</w:t>
      </w:r>
      <w:r>
        <w:rPr/>
        <w:t xml:space="preserve">     P</w:t>
      </w:r>
      <w:r>
        <w:rPr>
          <w:sz w:val="16"/>
          <w:szCs w:val="16"/>
        </w:rPr>
        <w:t>2</w:t>
      </w:r>
      <w:r>
        <w:rPr>
          <w:sz w:val="20"/>
          <w:szCs w:val="20"/>
        </w:rPr>
        <w:t>a</w:t>
      </w:r>
      <w:r>
        <w:rPr/>
        <w:t xml:space="preserve">    P</w:t>
      </w:r>
      <w:r>
        <w:rPr>
          <w:sz w:val="20"/>
          <w:szCs w:val="20"/>
        </w:rPr>
        <w:t xml:space="preserve">d6     </w:t>
      </w:r>
      <w:r>
        <w:rPr/>
        <w:t>P</w:t>
      </w:r>
      <w:r>
        <w:rPr>
          <w:sz w:val="20"/>
          <w:szCs w:val="20"/>
        </w:rPr>
        <w:t xml:space="preserve">d6a     </w:t>
      </w:r>
      <w:r>
        <w:rPr/>
        <w:t>P</w:t>
      </w:r>
      <w:r>
        <w:rPr>
          <w:sz w:val="16"/>
          <w:szCs w:val="16"/>
        </w:rPr>
        <w:t>d8</w:t>
      </w:r>
      <w:r>
        <w:rPr>
          <w:sz w:val="20"/>
          <w:szCs w:val="20"/>
        </w:rPr>
        <w:t xml:space="preserve">      </w:t>
      </w:r>
      <w:r>
        <w:rPr/>
        <w:t>P</w:t>
      </w:r>
      <w:r>
        <w:rPr>
          <w:sz w:val="16"/>
          <w:szCs w:val="16"/>
        </w:rPr>
        <w:t>d9</w:t>
      </w:r>
      <w:r>
        <w:rPr>
          <w:sz w:val="20"/>
          <w:szCs w:val="20"/>
        </w:rPr>
        <w:t xml:space="preserve">    </w:t>
      </w:r>
      <w:r>
        <w:rPr/>
        <w:t>P</w:t>
      </w:r>
      <w:r>
        <w:rPr>
          <w:sz w:val="20"/>
          <w:szCs w:val="20"/>
        </w:rPr>
        <w:t>d</w:t>
      </w:r>
      <w:r>
        <w:rPr>
          <w:sz w:val="16"/>
          <w:szCs w:val="16"/>
        </w:rPr>
        <w:t>11</w:t>
      </w:r>
      <w:r>
        <w:rPr>
          <w:sz w:val="20"/>
          <w:szCs w:val="20"/>
        </w:rPr>
        <w:t xml:space="preserve">   </w:t>
      </w:r>
      <w:r>
        <w:rPr/>
        <w:t>P</w:t>
      </w:r>
      <w:r>
        <w:rPr>
          <w:sz w:val="20"/>
          <w:szCs w:val="20"/>
        </w:rPr>
        <w:t>d</w:t>
      </w:r>
      <w:r>
        <w:rPr>
          <w:sz w:val="16"/>
          <w:szCs w:val="16"/>
        </w:rPr>
        <w:t>12</w:t>
      </w:r>
      <w:r>
        <w:rPr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sz w:val="20"/>
          <w:szCs w:val="20"/>
        </w:rPr>
        <w:t>X</w:t>
      </w:r>
      <w:r>
        <w:rPr>
          <w:sz w:val="16"/>
          <w:szCs w:val="16"/>
        </w:rPr>
        <w:t>1</w:t>
      </w:r>
      <w:r>
        <w:rPr>
          <w:sz w:val="20"/>
          <w:szCs w:val="20"/>
        </w:rPr>
        <w:t xml:space="preserve">   78,90   74,30   76,50   53,90   76,30   49,15   51,30   39,24   72,80  57,65   56,45   47,00  47,60  49,70  40,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</w:t>
      </w:r>
      <w:r>
        <w:rPr>
          <w:sz w:val="16"/>
          <w:szCs w:val="16"/>
        </w:rPr>
        <w:t xml:space="preserve">2                                                 </w:t>
      </w:r>
      <w:r>
        <w:rPr>
          <w:sz w:val="20"/>
          <w:szCs w:val="20"/>
        </w:rPr>
        <w:t xml:space="preserve">52,20               47,35   48,00   38,04   70,00  54,00   54,00    45,50  46,40 48,00  38,00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</w:t>
      </w:r>
      <w:r>
        <w:rPr>
          <w:sz w:val="16"/>
          <w:szCs w:val="16"/>
        </w:rPr>
        <w:t>3</w:t>
      </w:r>
      <w:r>
        <w:rPr>
          <w:sz w:val="20"/>
          <w:szCs w:val="20"/>
        </w:rPr>
        <w:t xml:space="preserve">                                                     1,4  m pod terenem</w:t>
      </w:r>
    </w:p>
    <w:p>
      <w:pPr>
        <w:pStyle w:val="Normal"/>
        <w:rPr/>
      </w:pPr>
      <w:r>
        <w:rPr>
          <w:sz w:val="20"/>
          <w:szCs w:val="20"/>
        </w:rPr>
        <w:t>X</w:t>
      </w:r>
      <w:r>
        <w:rPr>
          <w:sz w:val="16"/>
          <w:szCs w:val="16"/>
        </w:rPr>
        <w:t>4   76,54       72,50       --           52,60        --             ---          --             37,60        --           --            --             --         45,64         --        --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X</w:t>
      </w:r>
      <w:r>
        <w:rPr>
          <w:sz w:val="16"/>
          <w:szCs w:val="16"/>
        </w:rPr>
        <w:t>5   76,54       71,43      73,75      50,43      73,18       47,25       46,50      37,60       71,45     53,94     52,70       44,74     45,55     48,40   38,25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X</w:t>
      </w:r>
      <w:r>
        <w:rPr>
          <w:sz w:val="16"/>
          <w:szCs w:val="16"/>
        </w:rPr>
        <w:t>6        według  rozwiązań  konstrukcyjnych  produc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    2,70 m,  3,2     3,05       3,80    3,40      2,20      5,10    2,00      1,60     3,90    4,00      2,50     2,80    1,6    2,10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d</w:t>
      </w:r>
      <w:r>
        <w:rPr>
          <w:sz w:val="16"/>
          <w:szCs w:val="16"/>
        </w:rPr>
        <w:t>1                                                                                  200        pozostałe  d1 = 160                                                                           200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d</w:t>
      </w:r>
      <w:r>
        <w:rPr>
          <w:sz w:val="16"/>
          <w:szCs w:val="16"/>
        </w:rPr>
        <w:t>2                   wszystkie  wloty  d2 = 160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d</w:t>
      </w:r>
      <w:r>
        <w:rPr>
          <w:sz w:val="16"/>
          <w:szCs w:val="16"/>
        </w:rPr>
        <w:t xml:space="preserve">3        40         90           110           50          40           140           50             50            50       40             40            40         40            63       40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a</w:t>
      </w:r>
      <w:r>
        <w:rPr>
          <w:sz w:val="16"/>
          <w:szCs w:val="16"/>
        </w:rPr>
        <w:t xml:space="preserve">1       45          30           260           90        290           270          330            60          100       150          150           70        300          190     230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a</w:t>
      </w:r>
      <w:r>
        <w:rPr>
          <w:sz w:val="16"/>
          <w:szCs w:val="16"/>
        </w:rPr>
        <w:t xml:space="preserve">2      135       210             --           180        --                                              340             --                                                     210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      1000    1500          1500        1200     1200        1500          1200      1000        1000       1200      1200        800        1000       1200     800        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ozostałe pompownie przydomowe wg rozwiązań standardowych , wszystkie bez filtrów antyodorowych ,     z wyjątkiem P2 i P6 , gdzie należy zamontować  po 2 filtry antyodorowe kominkowe węglowe  i pompowni P3 gdzie przewidziano filtr podwłazowy węglowy. Rurociągi ciśnieniowe , zaraz za zbiornikiem zagłębić do 1,4 m przykrycia. Znaczenie poszczególnych wskaźników pokazano na załączonym schemacie pompown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oziom wody gruntowej należy traktować jako orientacyjny . W lokalizacjach pompowni P1,P2 , P3 i P5 do głębokości 4,0 m pod terenem nie stwierdzono wody .Przy pompowniach Pd- przydomowych podano rzędne zwierciadła wody  w oparciu o analizy map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/>
        <w:t>Michał Rajkiewi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6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Cs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ajkiewicz@poczta.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14:00Z</dcterms:created>
  <dc:creator>Michał</dc:creator>
  <dc:description/>
  <cp:keywords/>
  <dc:language>en-US</dc:language>
  <cp:lastModifiedBy>Michal Rajkiewicz</cp:lastModifiedBy>
  <cp:lastPrinted>2016-04-21T11:23:00Z</cp:lastPrinted>
  <dcterms:modified xsi:type="dcterms:W3CDTF">2018-02-09T08:47:00Z</dcterms:modified>
  <cp:revision>153</cp:revision>
  <dc:subject/>
  <dc:title>                                                                     </dc:title>
</cp:coreProperties>
</file>