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Budowa ścieżki pieszo-rowerowej w miejscowości Nowy Dwór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</w:t>
      </w:r>
      <w:r>
        <w:rPr>
          <w:rFonts w:cs="Cambria" w:ascii="Cambria" w:hAnsi="Cambria"/>
          <w:b/>
          <w:sz w:val="22"/>
          <w:szCs w:val="22"/>
        </w:rPr>
        <w:t xml:space="preserve"> 2 miesiące od dnia zawarcia umowy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…………….. dni 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10.000,00 zł (słownie: dziesięć tysięcy złotych 00/100) wniesiono w formie: …………………..…………… w dniu 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i/>
          <w:sz w:val="18"/>
        </w:rPr>
        <w:t>Załącznik nr 1A</w:t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</w:rPr>
        <w:t>Pieczęć firmowa Wykonawcy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 CENOWY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2552"/>
      </w:tblGrid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Kwota w PLN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brutto)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cieżka pieszo-rowerowa biegnąca w pasie drogowym drogi wojewódz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cieżka pieszo-rowerowa biegnąca poza pasem drogi wojewódz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jazdy w pasie drogi wojewódz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dni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szerzenia dró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toki autobusowe i inne elementy nie będące elementem ścież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leży podać cenę brutto dla każdego elementu zadania, a następnie zsumować wartości z kolumny 3, a wyniki wpisać w pozycji RAZEM. Wartość ta stanowi cenę oferty brutto i należy ją przepisać do Formularza Oferty.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Nowy Dwór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Nowy Dwór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Nowy Dwór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zgodnie z pkt. V b SIW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1186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kostki betonow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21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kostki betonow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16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masy bitumiczn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14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masy bitumiczn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58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7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06-22T10:44:00Z</cp:lastPrinted>
  <dcterms:modified xsi:type="dcterms:W3CDTF">2015-06-22T09:17:00Z</dcterms:modified>
  <cp:revision>42</cp:revision>
  <dc:subject/>
  <dc:title>Załącznik Nr 1</dc:title>
</cp:coreProperties>
</file>