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/>
      </w:pPr>
      <w:r>
        <w:rPr/>
      </w:r>
    </w:p>
    <w:p>
      <w:pPr>
        <w:pStyle w:val="Normal"/>
        <w:ind w:firstLine="6480"/>
        <w:jc w:val="both"/>
        <w:rPr>
          <w:sz w:val="20"/>
        </w:rPr>
      </w:pPr>
      <w:r>
        <w:rPr>
          <w:sz w:val="20"/>
        </w:rPr>
        <w:t>Zał. Nr 6</w:t>
      </w:r>
    </w:p>
    <w:p>
      <w:pPr>
        <w:pStyle w:val="Normal"/>
        <w:ind w:firstLine="6300"/>
        <w:jc w:val="both"/>
        <w:rPr/>
      </w:pPr>
      <w:r>
        <w:rPr>
          <w:sz w:val="20"/>
        </w:rPr>
        <w:t xml:space="preserve">do informacji Wójta Gminy    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Kwidzyn o przebiegu wykonania  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budżetu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 xml:space="preserve">za I-sze półrocze 2014r.  </w:t>
      </w:r>
    </w:p>
    <w:p>
      <w:pPr>
        <w:pStyle w:val="Heading2"/>
        <w:ind w:left="6372" w:hanging="6372"/>
        <w:rPr/>
      </w:pPr>
      <w:r>
        <w:rPr/>
        <w:tab/>
      </w:r>
    </w:p>
    <w:p>
      <w:pPr>
        <w:pStyle w:val="Heading1"/>
        <w:jc w:val="center"/>
        <w:rPr/>
      </w:pPr>
      <w:r>
        <w:rPr/>
        <w:t>Informacja w sprawie  dotacji podmiotowych i celowych za I-sze półrocze  2014 r</w:t>
      </w:r>
      <w:r>
        <w:rPr>
          <w:b w:val="false"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I . Zestawienie realizacji dotacji podmiotowych </w:t>
      </w:r>
    </w:p>
    <w:p>
      <w:pPr>
        <w:pStyle w:val="Normal"/>
        <w:ind w:left="360" w:hanging="0"/>
        <w:rPr/>
      </w:pPr>
      <w:r>
        <w:rPr/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00"/>
        <w:gridCol w:w="720"/>
        <w:gridCol w:w="977"/>
        <w:gridCol w:w="1391"/>
        <w:gridCol w:w="4499"/>
      </w:tblGrid>
      <w:tr>
        <w:trPr>
          <w:cantSplit w:val="true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6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datki  </w:t>
            </w:r>
            <w:r>
              <w:rPr>
                <w:sz w:val="20"/>
                <w:szCs w:val="20"/>
              </w:rPr>
              <w:t>(w złotych; bez groszy)</w:t>
            </w:r>
          </w:p>
        </w:tc>
      </w:tr>
      <w:tr>
        <w:trPr>
          <w:trHeight w:val="278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  50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4 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159 219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 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4 4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 21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%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05 22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ubliczne Przedszkole „Tęcza” w Rakowcu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 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23 99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publiczne Przedszkole „Słoneczko” Mareza</w:t>
            </w:r>
          </w:p>
        </w:tc>
      </w:tr>
      <w:tr>
        <w:trPr>
          <w:cantSplit w:val="true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 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6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%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05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minny Ośrodek Kultury w Kwidzynie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25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ka Publiczna Gminy Kwidzyn</w:t>
            </w:r>
          </w:p>
        </w:tc>
      </w:tr>
    </w:tbl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</w:rPr>
        <w:t xml:space="preserve">II. Zestawienie realizacji dotacji celowych na zadania własne realizowane przez podmioty należące i nienależące do sektora finansów publicznych </w:t>
      </w:r>
    </w:p>
    <w:p>
      <w:pPr>
        <w:pStyle w:val="Normal"/>
        <w:rPr>
          <w:rFonts w:eastAsia="MS Mincho;ＭＳ 明朝"/>
          <w:b/>
          <w:b/>
          <w:sz w:val="16"/>
        </w:rPr>
      </w:pPr>
      <w:r>
        <w:rPr>
          <w:rFonts w:eastAsia="MS Mincho;ＭＳ 明朝"/>
          <w:b/>
          <w:sz w:val="16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00"/>
        <w:gridCol w:w="720"/>
        <w:gridCol w:w="977"/>
        <w:gridCol w:w="1391"/>
        <w:gridCol w:w="4499"/>
      </w:tblGrid>
      <w:tr>
        <w:trPr>
          <w:cantSplit w:val="true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6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datki  </w:t>
            </w:r>
            <w:r>
              <w:rPr>
                <w:sz w:val="20"/>
                <w:szCs w:val="20"/>
              </w:rPr>
              <w:t>(w złotych; bez groszy)</w:t>
            </w:r>
          </w:p>
        </w:tc>
      </w:tr>
      <w:tr>
        <w:trPr>
          <w:trHeight w:val="278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  6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 677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%</w:t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otacja  dla organizacji pozarządowych na realizację zadań w zakresie  przeciwdziałania narkomanii- Stowarzyszenie „Kub Abstynenta” Kwidzyn 2 000 zł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dla stowarzyszeń w zakresie  przeciwdziałania przemocy w rodzinie oraz profilaktyki antyalkoholowej -Stowarzyszenie „Kub Abstynenta” Kwidzyn 5 000 zł, Stowarzyszenie Rodzin Katolickich 3 000 zł, Stowarzyszenie Pomocy Rodzinie „Promyk” 6 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%</w:t>
            </w:r>
          </w:p>
        </w:tc>
      </w:tr>
      <w:tr>
        <w:trPr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>
                <w:sz w:val="22"/>
              </w:rPr>
              <w:t>5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iałania w zakresie edukacji ekologii dotacja Kwidzyńskie Stowarzyszenie Oświatowe „Zielona Szkoła w Brachlewie” 40 000 zł, Powiślańska  Regionalna Agencja Zarządzania Energią w Górkach 10 000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ślańska Regionalna Agencja Zarządzania Energią w Górkach 10 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 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8%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tacje na remonty zabytków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center"/>
              <w:rPr>
                <w:sz w:val="22"/>
              </w:rPr>
            </w:pPr>
            <w:r>
              <w:rPr>
                <w:sz w:val="22"/>
              </w:rPr>
              <w:t>8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acje w zakresie kultury; Stowarzyszenie „Seniorzy 50+” 3 000 zł, Stowarzyszenie Mieszkańców i Sympatyków Wsi Rakowiec       5 000 zł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 67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,7%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09 67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celowe przeznaczone dla stowarzyszeń realizujących zadania własne gminy w zakresie upowszechniania kultury fizycznej i sportu  w tym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Ludowy Klub Sportowy „Sokół” Mareza  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 500 zł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Ludowy Klub Sportowy „Wisła” w    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orzeniewie 27 000 zł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Uczniowski Klub Sportowy Młodzik przy   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Gimnazjum w Nowym Dworze 13 000 zł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Związek Harcerstwa Polskiego Chorągiew Gdańsk Hufiec Kwidzyn 3 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) Gminne Stowarzyszenie Rozwoju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Kultury Fizycznej i Sportu Szkol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  000 z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)  Kwidzyńskie Stowarzyszenie Sportowe „Ironman”1 977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) Stowarzyszenie „Zakątek Dankowo” 2 200 z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) Klub Sportowy „Powiśle Pawlice –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akowiec”25 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Fundacja” Rodzina Ediego”4 000 zł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rPr/>
      </w:pPr>
      <w:r>
        <w:rPr/>
        <w:t xml:space="preserve">III. Zestawienie  wykonania dotacji celowych na realizację zadań wspólnych realizowanych    </w:t>
      </w:r>
    </w:p>
    <w:p>
      <w:pPr>
        <w:pStyle w:val="Normal"/>
        <w:rPr/>
      </w:pPr>
      <w:r>
        <w:rPr/>
        <w:t xml:space="preserve">     </w:t>
      </w:r>
      <w:r>
        <w:rPr/>
        <w:t>w drodze umów lub porozumień między jednostkami samorządu terytorial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00"/>
        <w:gridCol w:w="720"/>
        <w:gridCol w:w="977"/>
        <w:gridCol w:w="1391"/>
        <w:gridCol w:w="4499"/>
      </w:tblGrid>
      <w:tr>
        <w:trPr>
          <w:cantSplit w:val="true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6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chody  </w:t>
            </w:r>
            <w:r>
              <w:rPr>
                <w:sz w:val="20"/>
                <w:szCs w:val="20"/>
              </w:rPr>
              <w:t>(w złotych; bez groszy)</w:t>
            </w:r>
          </w:p>
        </w:tc>
      </w:tr>
      <w:tr>
        <w:trPr>
          <w:trHeight w:val="278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5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GÓŁEM 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501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0 50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e celowe otrzymane z: Gminy Miejskiej Kwidzyn  38 847 zł, Miasto i Gminy Prabuty     2 256 zł,  Gminy Gardeja  3 759 zł , Gmina Sadlinki 5 639 zł na utrzymanie przedszko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minie Kwidzyn  do których uczęszczają dzieci z w/w g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900"/>
        <w:gridCol w:w="720"/>
        <w:gridCol w:w="977"/>
        <w:gridCol w:w="1391"/>
        <w:gridCol w:w="4499"/>
      </w:tblGrid>
      <w:tr>
        <w:trPr>
          <w:cantSplit w:val="true"/>
        </w:trPr>
        <w:tc>
          <w:tcPr>
            <w:tcW w:w="8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68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datki  </w:t>
            </w:r>
            <w:r>
              <w:rPr>
                <w:sz w:val="20"/>
                <w:szCs w:val="20"/>
              </w:rPr>
              <w:t>(w złotych; bez groszy)</w:t>
            </w:r>
          </w:p>
        </w:tc>
      </w:tr>
      <w:tr>
        <w:trPr>
          <w:trHeight w:val="278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   36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 0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75 543</w:t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 3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89 28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e celowe na udzielenie pomocy finansowej dla  Miasta Kwidzyna  85 899 zł, dla  Miasta i Gminy Prabuty 1 867 zł, dla Gminy Ryjewo 1 515 zł, na przedszkola do których uczęszczają dzieci   z Gminy Kwidzyn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 4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3 46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cja dla Powiatu Kwidzyńskiego na realizację zadań związanych z prowadzeniem Zespołu Szkół Gimnazjalnych w Kwidzynie w skład którego wchodzą Gimnazjum dla Dorosłych oraz Gimnazjum z oddziałami przysposabiającymi do pracy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 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lanowana dotacja na udzielenie pomocy finansowej Powiatowi Kwidzyńskiemu na zadanie z zakresu rehabilitacji społecznej osób niepełnosprawnych 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7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 73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moc finansowa dla Powiatu Kwidzyńskiego na realizację Lokalnego Programu Wspierania Uzdolnień w Powiecie Kwidzyńskim, (wspieranie uczniów uzdolnionych z zakresu matematyki, fizyki i informatyki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 55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33 06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acja dla Miasta Kwidzyn na dofinansowanie spłaty kredytu za wykonaną inwestycję ZU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Gilwie Małej 33 062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6:00Z</dcterms:created>
  <dc:creator>Krystyna Jaranowska</dc:creator>
  <dc:description/>
  <cp:keywords/>
  <dc:language>en-US</dc:language>
  <cp:lastModifiedBy>kjaranowska</cp:lastModifiedBy>
  <cp:lastPrinted>2012-08-01T12:50:00Z</cp:lastPrinted>
  <dcterms:modified xsi:type="dcterms:W3CDTF">2014-08-12T09:35:00Z</dcterms:modified>
  <cp:revision>57</cp:revision>
  <dc:subject/>
  <dc:title>Załącznik nr 6 dotacje</dc:title>
</cp:coreProperties>
</file>