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Zał. Nr 1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do informacj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Wójta Gminy Kwidzy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za I-sze półrocze 2014r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Informacja o przebiegu realizacji przedsięwzięć  za I-sze  półrocze 2014r.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777"/>
        <w:gridCol w:w="1395"/>
        <w:gridCol w:w="1243"/>
        <w:gridCol w:w="1395"/>
        <w:gridCol w:w="1544"/>
        <w:gridCol w:w="1674"/>
        <w:gridCol w:w="1542"/>
        <w:gridCol w:w="755"/>
        <w:gridCol w:w="1174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cel przedsięwzięcia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Jednostka organizacyjna odpowiedzialna za realizację lub koordynację przedsięwzięcia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w latach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Łączne nakłady finansowe planowane na realizację przedsięwzięcia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Łączne nakłady finansowe poniesione na realizację przedsięwzięcia do końca roku poprzedzającego rok budżetow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Nakłady poniesione w I - szym półroczu 2014r.</w:t>
              <w:br/>
            </w:r>
          </w:p>
        </w:tc>
      </w:tr>
      <w:tr>
        <w:trPr>
          <w:trHeight w:val="9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 2014r. po zmianach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w złotych;  bez groszy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 I-sze półrocze 2014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w złotych;  bez groszy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59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udowa zbiorczej kanalizacji sanitarnej we wsiach </w:t>
            </w:r>
            <w:r>
              <w:rPr>
                <w:b/>
                <w:sz w:val="20"/>
                <w:szCs w:val="20"/>
              </w:rPr>
              <w:t>Kamionka, Brokowo</w:t>
            </w:r>
            <w:r>
              <w:rPr>
                <w:sz w:val="20"/>
                <w:szCs w:val="20"/>
              </w:rPr>
              <w:t xml:space="preserve"> z podłączeniem do Miasta Kwidzyn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widzy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-20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5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1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rakcie realizacji</w:t>
            </w:r>
          </w:p>
        </w:tc>
      </w:tr>
      <w:tr>
        <w:trPr>
          <w:trHeight w:val="9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ystosowanie pomieszczeń zakupionego budynku dla GOP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widzy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-20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8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5 53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ozbudowa systemu kanalizacji sanitarnej na terenach zachodnich gminy Kwidzyn </w:t>
            </w:r>
            <w:r>
              <w:rPr>
                <w:b/>
                <w:sz w:val="20"/>
                <w:szCs w:val="20"/>
              </w:rPr>
              <w:t>Janowo-Szałwin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udziałem środków</w:t>
            </w:r>
            <w:r>
              <w:rPr>
                <w:b/>
                <w:sz w:val="20"/>
                <w:szCs w:val="20"/>
              </w:rPr>
              <w:t xml:space="preserve"> z U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mina Kwidzy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-20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80 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9 79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trakcie realizacji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budowa kanalizacj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Gurczu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widzy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-20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rakcie realizacji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brojenie terenów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widzyńskiego Parku Przemysłowo-Technologicznego w Górka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widzy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-20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rakcie realizacji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hali sportowej przy szkole podstawowej w Rakowc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widzy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-20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 7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6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i doposażenie  terenów rekreacyjno-sportowych na terenie gminy Kwidzyn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Kwidzy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-20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9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66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60 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07 7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1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07:00Z</dcterms:created>
  <dc:creator>Krystyna Jaranowska</dc:creator>
  <dc:description/>
  <cp:keywords/>
  <dc:language>en-US</dc:language>
  <cp:lastModifiedBy>kjaranowska</cp:lastModifiedBy>
  <cp:lastPrinted>2014-07-29T12:15:00Z</cp:lastPrinted>
  <dcterms:modified xsi:type="dcterms:W3CDTF">2014-08-12T10:10:00Z</dcterms:modified>
  <cp:revision>19</cp:revision>
  <dc:subject/>
  <dc:title>Zał</dc:title>
</cp:coreProperties>
</file>