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Zał. nr 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do Zarządzenia Nr  80 /1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Wójta Gminy Kwidzyn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z dnia  24  lipca 2014r.</w:t>
      </w:r>
    </w:p>
    <w:p>
      <w:pPr>
        <w:pStyle w:val="Normal"/>
        <w:rPr>
          <w:b/>
          <w:b/>
        </w:rPr>
      </w:pPr>
      <w:r>
        <w:rPr>
          <w:b/>
        </w:rPr>
        <w:t>PR- przychody i  rozchody źródła finansowania deficytu budżetowego oraz  rozdysponowanie nadwyżki budże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420"/>
        <w:gridCol w:w="1136"/>
        <w:gridCol w:w="1543"/>
        <w:gridCol w:w="154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po zmianach na 30 czerwca 2014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na 2015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dat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wyżka / Deficyt/ /A – B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owanie / 1-2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chod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a z lat ubiegł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chody z tytułu innych rozliczeń krajowych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na finansowanie zadań realizowanych z udziałem środków pochodzących z budżetu Unii Europejski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ego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chody z tytułu innych rozliczeń krajowy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nii Europejskiej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52:00Z</dcterms:created>
  <dc:creator>p</dc:creator>
  <dc:description/>
  <cp:keywords/>
  <dc:language>en-US</dc:language>
  <cp:lastModifiedBy>kjaranowska</cp:lastModifiedBy>
  <cp:lastPrinted>2008-07-29T10:22:00Z</cp:lastPrinted>
  <dcterms:modified xsi:type="dcterms:W3CDTF">2014-07-24T06:20:00Z</dcterms:modified>
  <cp:revision>29</cp:revision>
  <dc:subject/>
  <dc:title>Inwestycje</dc:title>
</cp:coreProperties>
</file>