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Załącznik Nr 4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do Uchwały Nr XLIII/ 243  /14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Rady Gminy Kwidzyn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z dnia  30 maja  2014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MS Mincho;ＭＳ 明朝"/>
          <w:b/>
          <w:b/>
          <w:sz w:val="26"/>
          <w:szCs w:val="23"/>
        </w:rPr>
      </w:pPr>
      <w:r>
        <w:rPr>
          <w:rFonts w:eastAsia="MS Mincho;ＭＳ 明朝"/>
          <w:b/>
          <w:sz w:val="26"/>
          <w:szCs w:val="23"/>
        </w:rPr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3"/>
        </w:rPr>
      </w:pPr>
      <w:r>
        <w:rPr>
          <w:rFonts w:eastAsia="MS Mincho;ＭＳ 明朝"/>
          <w:b/>
          <w:sz w:val="26"/>
          <w:szCs w:val="23"/>
        </w:rPr>
        <w:t>planowane wydatki jednostek budżetowych  na rok 2014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3"/>
        </w:rPr>
      </w:pPr>
      <w:r>
        <w:rPr>
          <w:rFonts w:eastAsia="MS Mincho;ＭＳ 明朝"/>
          <w:b/>
          <w:sz w:val="26"/>
          <w:szCs w:val="23"/>
        </w:rPr>
        <w:t>po zmianach</w:t>
      </w:r>
    </w:p>
    <w:p>
      <w:pPr>
        <w:pStyle w:val="Normal"/>
        <w:rPr>
          <w:rFonts w:eastAsia="MS Mincho;ＭＳ 明朝"/>
          <w:b/>
          <w:b/>
          <w:sz w:val="16"/>
          <w:szCs w:val="23"/>
        </w:rPr>
      </w:pPr>
      <w:r>
        <w:rPr>
          <w:rFonts w:eastAsia="MS Mincho;ＭＳ 明朝"/>
          <w:b/>
          <w:sz w:val="16"/>
          <w:szCs w:val="23"/>
        </w:rPr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2"/>
        <w:gridCol w:w="1620"/>
        <w:gridCol w:w="1247"/>
        <w:gridCol w:w="1633"/>
        <w:gridCol w:w="1769"/>
      </w:tblGrid>
      <w:tr>
        <w:trPr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jednostki budżetowej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</w:tr>
      <w:tr>
        <w:trPr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b/>
              </w:rPr>
              <w:t>ogółem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 tego: wydatki bieżąc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 tego: wydatki majątkowe</w:t>
            </w:r>
          </w:p>
        </w:tc>
      </w:tr>
      <w:tr>
        <w:trPr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 tym : wynagrodzenia i składki od nich naliczon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Przedszkole Korzeniew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591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9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 Szkoła Podstawow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w     Korzeniew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 668 2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3 29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3 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Szkoła Podstawowa im.gen Augusta Emila Fieldorfa PS. „NIL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w   Rakowc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2 046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1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6 6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Szkoła Podstawowa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w Tychnow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 456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1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4 5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Szkoła Podstawow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w Janow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 554 7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9 7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4 7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Gimnazjum w Licz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 735 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5 5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7 9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. Gimnazjum w Nowym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Dwo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 476 7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6 7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2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.Gminny Ośrodek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Pomocy Społecznej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Kwidzy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7 644 2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14 2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7 8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Urząd Gmi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8 935 4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12 8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4 14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22 582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ogółe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30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 107 8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695 27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140 77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412 5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8:48:00Z</dcterms:created>
  <dc:creator>Krystyna Jaranowska</dc:creator>
  <dc:description/>
  <cp:keywords/>
  <dc:language>en-US</dc:language>
  <cp:lastModifiedBy>kjaranowska</cp:lastModifiedBy>
  <cp:lastPrinted>2014-02-13T09:58:00Z</cp:lastPrinted>
  <dcterms:modified xsi:type="dcterms:W3CDTF">2014-05-20T11:16:00Z</dcterms:modified>
  <cp:revision>48</cp:revision>
  <dc:subject/>
  <dc:title>Zał jednoski budżetowe</dc:title>
</cp:coreProperties>
</file>