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6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3"/>
        </w:rPr>
        <w:t>Zestawienie dotacji celowych na realizację zadań wspólnych realizowanych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Times New Roman"/>
          <w:b/>
          <w:sz w:val="26"/>
          <w:szCs w:val="23"/>
        </w:rPr>
        <w:t xml:space="preserve"> </w:t>
      </w:r>
      <w:r>
        <w:rPr>
          <w:rFonts w:eastAsia="MS Mincho;ＭＳ 明朝"/>
          <w:b/>
          <w:sz w:val="26"/>
          <w:szCs w:val="23"/>
        </w:rPr>
        <w:t>w drodze umów lub porozumień między jednostkami samorządu terytorialnego za rok 2013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/>
      </w:pPr>
      <w:r>
        <w:rPr>
          <w:rFonts w:eastAsia="MS Mincho;ＭＳ 明朝"/>
          <w:b/>
          <w:sz w:val="26"/>
          <w:szCs w:val="23"/>
        </w:rPr>
        <w:t>1. dochody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720"/>
        <w:gridCol w:w="1260"/>
        <w:gridCol w:w="1287"/>
        <w:gridCol w:w="6120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hody</w:t>
            </w:r>
          </w:p>
        </w:tc>
      </w:tr>
      <w:tr>
        <w:trPr>
          <w:trHeight w:val="278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36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36 21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tacje celowe otrzymane z: Gminy Miejskiej Kwidzyn 91 020 zł  Gminy Ryjewo 5 799 zł,  Gminy Gardeja 10 334 zł , Gmina Sadlinki 13 958 zł  , M Prabuty 1 251  na utrzymanie przedszkoli  w Gminie Kwidzyn, do których uczęszczają dzieci  z w /w gmin.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8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22 362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2. wydatki</w:t>
      </w:r>
    </w:p>
    <w:p>
      <w:pPr>
        <w:pStyle w:val="Normal"/>
        <w:rPr>
          <w:rFonts w:eastAsia="MS Mincho;ＭＳ 明朝"/>
          <w:b/>
          <w:b/>
          <w:sz w:val="16"/>
          <w:szCs w:val="23"/>
        </w:rPr>
      </w:pPr>
      <w:r>
        <w:rPr>
          <w:rFonts w:eastAsia="MS Mincho;ＭＳ 明朝"/>
          <w:b/>
          <w:sz w:val="16"/>
          <w:szCs w:val="23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900"/>
        <w:gridCol w:w="720"/>
        <w:gridCol w:w="1467"/>
        <w:gridCol w:w="6120"/>
      </w:tblGrid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75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 po zmianach</w:t>
            </w:r>
          </w:p>
        </w:tc>
      </w:tr>
      <w:tr>
        <w:trPr>
          <w:trHeight w:val="278" w:hRule="atLeast"/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%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90 125    plan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4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90 039   wykonanie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80 000</w:t>
            </w:r>
          </w:p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na udzielenie pomocy finansowej  dla jednostek samorządu terytorialnego   na przedszkola do których uczęszczają dzieci z Gminy Kwidzyn tj. Dla Miasta Kwidzyn 272 825 zł i dla Miasta i Gminy Prabuty 3 540 zł, dla Przedszkola w Ryjewie         3 548 zł</w:t>
            </w:r>
          </w:p>
        </w:tc>
      </w:tr>
      <w:tr>
        <w:trPr>
          <w:trHeight w:val="1022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79 914</w:t>
            </w:r>
          </w:p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>wykonanie 99,9%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>15 087 pla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acja dla Powiatu Kwidzyńskiego na prowadzenie Gimnazjum dla dorosłych 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>15 087 wykonanie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40 000</w:t>
            </w:r>
          </w:p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otacja dla Powiatu Kwidzyńskiego na realizację zadania              w zakresie rehabilitacji dzieci niepełnosprawnych 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40 000</w:t>
            </w:r>
          </w:p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wykonanie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5 038</w:t>
            </w:r>
          </w:p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plan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a dla Miasta Kwidzyn na dofinansowanie spłaty kredytu za wykonaną inwestycję ZUO  w Gilwie Małej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5 038</w:t>
            </w:r>
          </w:p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wykonanie 100%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8:49:00Z</dcterms:created>
  <dc:creator>Krystyna Jaranowska</dc:creator>
  <dc:description/>
  <cp:keywords/>
  <dc:language>en-US</dc:language>
  <cp:lastModifiedBy>kjaranowska</cp:lastModifiedBy>
  <cp:lastPrinted>2008-11-05T08:11:00Z</cp:lastPrinted>
  <dcterms:modified xsi:type="dcterms:W3CDTF">2014-03-25T07:31:00Z</dcterms:modified>
  <cp:revision>43</cp:revision>
  <dc:subject/>
  <dc:title>Załącznik nr 6</dc:title>
</cp:coreProperties>
</file>