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>Zał. Nr 10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marca 2014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rawozdanie z wykonania  zadań inwestycyjnych </w:t>
      </w:r>
    </w:p>
    <w:p>
      <w:pPr>
        <w:pStyle w:val="Normal"/>
        <w:rPr>
          <w:b/>
          <w:b/>
        </w:rPr>
      </w:pPr>
      <w:r>
        <w:rPr>
          <w:b/>
        </w:rPr>
        <w:t>realizowanych w całości za rok 201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52"/>
        <w:gridCol w:w="2980"/>
        <w:gridCol w:w="1402"/>
        <w:gridCol w:w="1401"/>
        <w:gridCol w:w="696"/>
      </w:tblGrid>
      <w:tr>
        <w:trPr>
          <w:trHeight w:val="95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</w:p>
          <w:p>
            <w:pPr>
              <w:pStyle w:val="Normal"/>
              <w:rPr/>
            </w:pPr>
            <w:r>
              <w:rPr/>
              <w:t>zadania inwestycyjneg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lan po zmianach</w:t>
            </w:r>
          </w:p>
          <w:p>
            <w:pPr>
              <w:pStyle w:val="Normal"/>
              <w:rPr/>
            </w:pPr>
            <w:r>
              <w:rPr/>
              <w:t>2013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ykonaniewydatki</w:t>
            </w:r>
          </w:p>
          <w:p>
            <w:pPr>
              <w:pStyle w:val="Normal"/>
              <w:rPr/>
            </w:pPr>
            <w:r>
              <w:rPr/>
              <w:t>2013 ro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59 5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50 0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biorstwo przemysłow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iększenie kapitału Spółki poprzez podwyższenie udziału Kwidzyński Park Przemysłowo-Technologiczny w Górka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  raz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7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32 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37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 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anie dróg gmin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1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okumentacji dróg gminny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ja dróg transportu rolnego odcinek drogi śródpolnej w Gurcz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i remont drogi wewnętrznej w Licz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 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ospodarka komunalna raz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9</w:t>
            </w:r>
          </w:p>
        </w:tc>
      </w:tr>
      <w:tr>
        <w:trPr>
          <w:trHeight w:val="83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grun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szerzenie dró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ministracja publiczna raz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1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4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 z oprogramowani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7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tualny spacer po gminie Kwidzyn sposobem na promocję walorów przyrodniczych, kulturalnych i turystycznych ( UE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2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zakup sprzętu ratownictwa drogowego – rozpieracz kolumnowy dla OSP Tychnow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komputerów z oprogramowanie GOP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ospodarka komunalna i ochrona środowiska  raz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 4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 7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kanalizacji sanitarnej w  Rakowcu  ul. Spacerow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na dofinansowanie kosztów realizacji inwestycji jednostek nie zaliczanych do sektora finansów publicznych (usuwanie i unieszkodliwienie wyrobów zawierających azbest pochodzących z terenu gminy Kwidzyn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3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siarki do koszenia pobocz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wiat przystankowy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na dofinansowanie kosztów realizacji inwestycji jednostek nie zaliczanych do sektora finansów publicznych (usuwanie i unieszkodliwienie wyrobów zawierających azbest pochodzących z terenu gminy Kwidzy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ultura i ochrona dziedzictwa narodowego razem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6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Gminnego Ośrodka Kultury na zakup miksera cyfroweg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dla Biblioteki Publicznej Gminy Kwidzyn na zakup komputerów z oprogramowanie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57:00Z</dcterms:created>
  <dc:creator>bmlotkowska</dc:creator>
  <dc:description/>
  <cp:keywords/>
  <dc:language>en-US</dc:language>
  <cp:lastModifiedBy>kjaranowska</cp:lastModifiedBy>
  <cp:lastPrinted>2010-12-08T14:40:00Z</cp:lastPrinted>
  <dcterms:modified xsi:type="dcterms:W3CDTF">2014-03-25T07:44:00Z</dcterms:modified>
  <cp:revision>54</cp:revision>
  <dc:subject/>
  <dc:title>                             Z A D A N  I A   I N W E S T Y C Y J N E</dc:title>
</cp:coreProperties>
</file>