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Załącznik Nr 4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do Uchwały Nr XLV/ 252  /14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Rady Gminy Kwidzy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z dnia  25 lipca  2014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planowane wydatki jednostek budżetowych  na rok 2014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po zmianach</w:t>
      </w:r>
    </w:p>
    <w:p>
      <w:pPr>
        <w:pStyle w:val="Normal"/>
        <w:rPr>
          <w:rFonts w:eastAsia="MS Mincho;ＭＳ 明朝"/>
          <w:b/>
          <w:b/>
          <w:sz w:val="16"/>
          <w:szCs w:val="23"/>
        </w:rPr>
      </w:pPr>
      <w:r>
        <w:rPr>
          <w:rFonts w:eastAsia="MS Mincho;ＭＳ 明朝"/>
          <w:b/>
          <w:sz w:val="16"/>
          <w:szCs w:val="23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1620"/>
        <w:gridCol w:w="1247"/>
        <w:gridCol w:w="1633"/>
        <w:gridCol w:w="1769"/>
      </w:tblGrid>
      <w:tr>
        <w:trPr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jednostki budżetowej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b/>
              </w:rPr>
              <w:t>ogółe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 tego: wydatki bieżą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 tego: wydatki majątkowe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tym : wynagrodzenia i składki od nich nalicz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Przedszkole Korzeniew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91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9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Szkoła Podstawo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     Korzenie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668 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 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2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Szkoła Podstawowa im.gen Augusta Emila Fieldorfa PS. „NIL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   Rakow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 04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9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 4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Szkoła Podstawowa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 Tychnow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45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 2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Szkoła Podstawo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 Jano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554 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9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7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4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Gimnazjum w Lic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785 3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 3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 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Gimnazjum w Nowym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wo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543 6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 6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 9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Gminny Ośrodek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Pomocy Społeczn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Kwid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7 899 1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9 1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 2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Urząd Gm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9 270 4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3 8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 8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6 582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 814 6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123 6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63 5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91 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48:00Z</dcterms:created>
  <dc:creator>Krystyna Jaranowska</dc:creator>
  <dc:description/>
  <cp:keywords/>
  <dc:language>en-US</dc:language>
  <cp:lastModifiedBy>kjaranowska</cp:lastModifiedBy>
  <cp:lastPrinted>2014-02-13T09:58:00Z</cp:lastPrinted>
  <dcterms:modified xsi:type="dcterms:W3CDTF">2014-07-22T05:44:00Z</dcterms:modified>
  <cp:revision>52</cp:revision>
  <dc:subject/>
  <dc:title>Zał jednoski budżetowe</dc:title>
</cp:coreProperties>
</file>